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otes - DC21X4 NDIS 3.x and 4.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-Jul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includes Release v4.22 of the DC21X4 NDIS 3.x and 4.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ill be the final release of the NT3.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oblematic, please contact your Digital Semiconductor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upport the "Surprise removal of a PC Card device", which preven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taneous reboot, system stall or blue screen if the use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s the PC Card out of its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 the link interrupt masking on 100Mbps force mode on power-up.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driver to fail to get the 100Mbp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 the access to the PCI configuration registers (for PCI mechanism 1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mac driver, which can cause power-up hangs in some mach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environments (fullmac driv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20 (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masking of Link iterrupts in the autosensing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d a problem in the Link indication after re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00Mbps speed. The problem was present in 21143/QSI bas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1142/Microlinear Cardbus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private OIDs for SecureON (minipor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ay the "Initialize Done" indication until the NWAY process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ly for symbol PHY's based boards), to fix a wrong speed report to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 the "unattended" installation option in the INF file for Windows 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ni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strings for board identification and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new keyword to disable the Link check statu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outine for WIN95, preventing the NO_CABLE_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report to the wrapper (for miniport driv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workaround for potential hang of the Rx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1143-PB (see errata for details). This suppor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V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et the BufferInUse variables at software res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leakage in the Free Map Registers pool (in NDIS4.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kage was caused by a wrong exit from the "send" rout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transmision of a packet (with previous underrun) succ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no LinkStatus indication when the DC21143 card is connected through the 10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t power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link interrupt masking on 100Mbps force mode after soft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n Autonegotiation timing problem between 21143/QSI based adapt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and 21x4/National in the other, after soft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SROM V4.0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the HEARTBEAT counter in 21143/QSI base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release kit contains two drivers that use Microsoft's NDI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r for Windows NT 4.0 and the OEM Service Release 2 (OSR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.  These drivers are located in sub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NT40\NDIS4.0 and \W95_osr2\NDIS4.0.  Although these driver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they should not be used for Microsoft certific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certification be performed using the driv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NDIS3 wrapper.  For Windows 95, use the driver in \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95_osr2\NDIS31 and for Windows NT 4.0 use the driver in \WNT40\NDIS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Nway problem on the old 21142/ML6692 cardub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Full duplex issue which caused failures on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sk interrupts on different Link status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 release (full NWAY support) DC21143-ML6692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Unlimited Burst Leng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DC21143-BroadcomT4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Magic Packet SROM fro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 release for the 21143+QSI 6611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X4.1-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in force A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in force 100-FDX with 21143+Q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1143+Microlinear MII Phy, works OK in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BaseT Force, 100BaseTx Force, and in NWAY mod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parallel detection to 10BaseT and 100BaseTx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WAY protoco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1143+QSI Phy works well in all the mediu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LinkChange interrupts were seen in som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QSI 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X4.1-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DC21143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PCI Memory_Read_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Adapter's deallocation resour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No_Carrier and Loss_of_Carrier bogus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I + Full_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ynamic Txm Threshol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detection of MII phy to work 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hy Addr pins are not pulled up/do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the Overflow fix for DC21140 and DC2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Registry key InterruptMitiga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mitig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oemsetup.inf file for DC2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NDIS4.0 driv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handling of the receive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_duplex spi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disIndicateStatus on link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ynamic Line_speed and MAC_OPTIONS 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ID_GEN_MEDIA_CONNEC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Microlinear ML6692 PH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peed sensing workaround for Natio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8340 PH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handling of Mii register's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iPhyRegis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dynamic setting of StoreAndForwar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f the number of underruns rea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run threshold (default=10, programm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y's key "UnderrunThreshol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support for Nway media auto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C21041 Rev2.0 and DC21142 Rev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DC21142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re the driver's revision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95' Registry and WfW's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T's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\DigitalEquipmentCorporation\DC21X4\Curren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95's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\CurrentControlSet\Services\Class\Net\"num"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W's protocol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C$DC21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 media adapter with no link indica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osen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the pageable_function attribute of the 'DC21X4MediaDete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C2114Sense100BaseTxLink' routines to allow their run_time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se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Nway support for DC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e transmit threshold values for 10Base and 100Bas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ransmit threshold  values are programmable through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xmThreshold" for 10bas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xmThreshold100" for 100base media (meaning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AndForw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unalign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MII management support for MII's 100bas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baseT4 PH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Registry Connection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dec)| Connection Type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0  | AutoSense        |  AutoSens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  | 10Base2          |  BNC,Thinwire,Coa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  | 10BaseT          |  Twisted_Pair Half_Dupl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  | 10BaseT,FD       |  Twisted_Pair Full_Dupl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  | 10BaseT,NLT      |  Twisted_Pair Half_Duplex,No_Link_T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  | 10Base5          |  AUI,Thickwi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6  | AutoSense,No_Nway|  AutoSense,Nway Disabl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7  |     -            |  Reserved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8  | 100BaseTx        |  100BaseTx(Symbol_Scrambler),Half_Dup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9  | 100BaseTx,FD     |  100BaseTx(Symbol_Scrambler),Full_Dup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| 100BaseT4        |  100BaseT4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port drive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ata copy to preallocated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Mapping for Transmit Packets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Interrupt mitiga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/sec and Frames/sec threshold ar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Registry's keys "InterruptThreshold" &amp; "FrameThresh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run retransmission. In case of underrun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y retransmitted by the driver. The maximu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 is programmable through the Registry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run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BurstLength=32 option for DCc1040 &amp; Dc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PowerPC mini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PCI Mechanism 1 detection for (OPTI platform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SROM parsing for 10BaseT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DC21040's autodetect hang when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DC2141's Autosen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 the DC21140 AutoDetection and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DC21140's 100BaseT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BaseFx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PCI to PCI bridge in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map registers allocated b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through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missing NdisMCancelTimer in the Ha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DE500 Fast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DE436 from the adap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ZYNX 21040 boards rev. 03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DC21040 and DC21041's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hash fil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optionnal Txm FIFO Thresh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00Mbps in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port driver fixe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nooze mode option for Digital Semiconductor's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10/100 link autosensing algorith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media while autosensing for link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algorithm the media is switche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 Mbps and the 100Mbps link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is switched from 10Mbps to 100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0Mbps. Its link fa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 Mbps link passes: the media is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Mbps to 10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ConnectionType value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ile to be backward compatible with the DC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x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port driver for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Serial ROM forma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Digital Semiconductor's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ynamic autosense for Digital Semiconductor's 210140 &amp;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ase the minimal wait time for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eiver's setup to 3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Promiscuous 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EB140 and EB41 evaluati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ll Demand workaround for Motorola's Eagle pass1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on_board DC21040 on MR4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workaround for Intel Host to 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fW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eiverDelay in 100Milli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d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Digital Semiconductor's 21140 requirements for size of Multicast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loop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DE434 (PCI Ethernet Adapter) and DE436 (PCI Qua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or Work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DE434 (PCI Ethernet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Digital Semiconductor's 21140 Fast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tatic keyword to OEMSETUP.INF: AdapterC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driver name to DC21X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Equipment Corporation makes no representa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its products in the manner described in this pub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infringe on existing or future patent rights, nor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contained in this publication im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ing of licenses to make, use, or sell equipment o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cordance with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Digital Equipment Corporation 1994, 1995, 1996, 199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distribute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s a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Windows NT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, MS, MS-DO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Semiconductor, Digital Semiconductor's, DEC, DECnet, Digital, PATHWO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Wire, and the DIGITAL logo are trademarks of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Packet is a trademark of Advanced Micro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ON is a trademark of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trademarks and registered trademarks are the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0-AA     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1-AA     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B     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C     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0-01     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1-01     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