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C21X4 NDIS 4.0 miniport driver for Alpha Windows NT [tm]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C21X4 NDIS 4.0 miniport driver for Intel Windows NT [tm]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sion v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5-Jun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Edition,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,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,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al Equipment Corporation makes no represen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 of its products in the manner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ation will not infringe on existing or future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s, nor do the description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ation imply the granting of licenses to make,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l equipment or software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Digital Equipment Corporation 1994-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redistribute the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, Windows NT, and Windows95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, MS, MS-DO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al Semiconductor's, Digital, Digital Semiconduc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demarks of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ther trademarks and registered trademark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erty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explains how to install the Windows 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 for Digital Equipment's Alpha based platforms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r is currently supported for motherboards and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s based on the Digital Semiconductor 2104x/2114x 10/100 mb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hernet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 based computer with an EISA or PCI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Semiconductor 2104x/2114x 10/100 mbps Ethernet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Software Revision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NT Version 4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iles and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DOC        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MSETUP.INF        The driver's setup file for Windows 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.SYS          The driver's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.DBG          The driver's symbol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DEC4250.CFG        The configuration file used by the DE425 Eth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ard EISA configuration utility (EC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nstalling the Hardware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Installing the Digital Semiconductor's 2104x/2114x Evaluation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Digital Semiconductor 2104x/2114x Evaluation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nstalling the Digital Semiconductor's 21040 EISA Adapter Card (DE42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lug the board in an EISA s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Run the EISA System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C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n the EISA System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[Configure computer]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nsert a floppy with the DE425 EISA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!DEC4250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In the main menu, select the [Save and exit]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mplete the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for the DE425 in the !DEC4250.CFG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For interru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Edge-Triggered Interrupt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Level-Triggered Interrupt (no sharin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Level-Triggered Interrupt (sha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Supported interrupt 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For cab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utoSense/AutoDetection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BaseT (TP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BaseT (TP) - Full Dupl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BaseT (TP) - No Link 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Base2 (BN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Base5 (AU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Installing the DC21X4 Driver on Windows 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rom the Windows NT Main Menu, select the Control Panel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rom the Control Panel menu select the Network ic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ialog box asks you "Do you want to install 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?" select YES and Continue. Then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s NT CDROM in the CD-ROM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rive that matches the configuration of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lete the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You will see several messages. To add a network adapter, select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For each additional message, select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From the Add Network Adapter dialog box, scroll through the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When the Insert Diskettes menu prompts you for a disk, inse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21X4 driver installation diskette for Windows NT into drive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lect 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Select you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gital Semiconductor 21040 based Ethernet Controll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gital Semiconductor 21041 based Ethernet Controll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gital Semiconductor 21140 based 10/100 mbps Ethernet Controll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gital Semiconductor 21142 based 10/100 mbps Ethernet Controll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gital Semiconductor 21143 based 10/100 mbps Ethernet Controll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gital Semiconductor EB40 21040 based Evaluation Boar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gital Semiconductor EB41 21041 based Evaluation Boar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gital Semiconductor EB140 21140 based Evaluation Boar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gital Semiconductor EB142 21142 based Evaluation Boar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igital Semiconductor EB143 21143 based Evaluation Boa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elect OEM Option box, then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Modify the default distribution path in the Windows 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box to point to the correct drive and path, then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[Contin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For PCI options, a Dialog box pops up to select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Semiconductor 21040 based Etherne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toDetect                    In AutoDetect mode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ecks first the Twisted Pair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f the Link Test fails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ecks the BNC port. If no carri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tected the driver switches to the AU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Full Duplex      To connect to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No_Link_Test     To connect hubs not sup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Link Integrit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2 (BNC)                 BNC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5 (AUI)                 15_pin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Semiconductor 21041 based Etherne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toSense                     Senses dynamically the media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pported by the adapter. The preced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s TP,BNC and AU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Full Duplex      To connect to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No_Link_Test     To connect hubs not sup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Link Integrit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2 (BNC)                 BNC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5 (AUI)                 15_pin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Semiconductor 2114x based 10/100 mbps Etherne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toSense                   Senses dynamically the media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               To connect 10BaseT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(TP) Full Duplex    To connect 10BaseT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2 (BNC)               BNC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5 (AUI)               15_pin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Tx (TP 100)          To connect 100BaseTx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Tx (TP 100) FDx      To connect 100BaseTx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T4                   To connect 100BaseT4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Fx                   To connect 100BaseFx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Upon completion, the selected adapter is ad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Adapter Cards list of the Network Setting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number prefixing the adapter is the adapter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lick on [Close] to complete the Network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If needed, modify the values in the registry (see section 7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Shutdown and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verwrite the initial values set by the EISA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(ECU) or overwrite the driver's default valu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or edit the following values in the Regis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&lt;adapter_number&gt; Parameters sub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cheLineSize = REG_DWORD { 16 | 32 | 64 | 128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2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ReceiveBuffers = REG_DWORD {value} (default: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buffers allo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 in the Receive look_asid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ReceivePackets = REG_DWORD {value} (default: 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packets preallo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Mitigation = REG_DWORD  {0 | 1} (21140,21143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the Interrupt Mitig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Threshold = REG_DWORD {value} (default: 5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number of interrupt/second allow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ceive and Transmit interrupts get mas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full only when InterruptMitig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Threshold = REG_DWORD {value} (default: 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imum number of processed frame/second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Receive and Transmit interrupts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mas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full only when InterruptMitiga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ReadMultiple = REG_DWORD { 0 | 1 }  (21142,2143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PCI Memory_Read_Multipl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RM should be enabled when the DC21X4 is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TI1130 PCI/CardBus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wayProtocol = REG_DWORD { 0 | 1 }  (2104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21142 Rev1.0,1.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Enabled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/disable the 10BT/10BT_FD Autonegot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dium in Autosen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Buffers = REG_DWORD {8..64} (default: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buffers allo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 in the Receiv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CRC = REG_DWORD { 0 |  1 }  (DC21040 rev 1.x, 2.0 &amp; 2.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he CRC is generated by the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(default) The CRC is generated by softwar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mit packets bigger than the transmit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This option affects performances and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abled if the adapter does not report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rruns in its statistic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runRetry = REG_DWORD  number_of_retries  (default=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n number of retransmission attemp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underrun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runThreshold = REG_DWORD  number_of_underruns (default=10)  (21140 and 21143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n number of underrun occurence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ler switches to the next thresh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values allow to overwrite the DC21X4 default set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Digital Semiconductor 2104x/2114x 10/100 mbps Ethernet Contro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ering specifications for detail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Pressure = REG_DWORD { 0 | 1 }  (not DC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BP&gt;    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stLength = REG_DWORD  { 0 | 1 | 2 | 4 | 8 | 16 | 3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0&lt;PBL&gt;   0  unlimited     (default) - (not 21040, 21041 &amp; 21140 rev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double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8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6  doublewords   (default for 21040, 21041 &amp; 21140 rev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2  doublewords   (not 21040 &amp; 210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Effect = REG_DWORD { 0 | 1 } (not 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CA&gt;    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foArbitration = REG_DWORD { 0 |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0&lt;BAR&gt;   0 Rcv/Txm Arbitration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Round_Ro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ozeMode = REG_DWORD { 0 |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FDA&lt;SM&gt;    0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En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BackoffCounter = REG_DWORD { 0 | 1 }  (not 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SB&gt;    0 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AndForward = REG_DWORD { 0 | 1 }  (21140, 21143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 the StoreAndForward mode if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I latencies causes 100Mbps Transmit Under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SF&gt;    1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0 Disabled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hreshold = REG_DWORD { 72 | 96  | 128 | 160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mit Threshold values for 10Mbps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TTM,TR&gt;  72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96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2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6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hreshold100 = REG_DWORD { 128 | 256 | 512 | 1024 } (21140, 21143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mit Threshold values for 100Mbps medi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aningless when StoreAndForward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TTM,TR&gt; 12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56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12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02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egistry values can be edited interactively through the Regis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(winnt\system32\regedt32.exe) or by invoking the regini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n DC21X4.ini file as described below, then invok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ni DC21X4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21X4.ini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Registry\Mach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Control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C21x4{adapter_number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valuename} = {type}{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Driver Revi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rieve the driver revision number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file DC21X4.SYS and open the File Properties app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the Regis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KEY_LOCAL_MACHINE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\DigitalEquipmentCorporation\DC21X4\Current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or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messages are logged in the Entry Log and can be seen using the Entry</w:t>
      </w:r>
    </w:p>
    <w:p>
      <w:pPr>
        <w:pStyle w:val="PreformattedText"/>
        <w:bidi w:val="0"/>
        <w:jc w:val="left"/>
        <w:rPr/>
      </w:pPr>
      <w:r>
        <w:rPr/>
        <w:t>Log Viewer (in WNT's Administration Tools gro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rror message has a standard Ndis error code and an driver's additional</w:t>
      </w:r>
    </w:p>
    <w:p>
      <w:pPr>
        <w:pStyle w:val="PreformattedText"/>
        <w:bidi w:val="0"/>
        <w:jc w:val="left"/>
        <w:rPr/>
      </w:pPr>
      <w:r>
        <w:rPr/>
        <w:t>code.The additional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REGISTRY              0x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ALLOC_MEMORY          0x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SROM                  0x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MEDIA                 0x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LOAD_CAM              0x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SYSTEM_ERROR          0x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TXM_JABBER_TIMEOUT    0x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Driver initialization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UNSUPPORTED_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apterType Registry's key is missing or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pported by the adapter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ADAPTER_NOT_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board matching the AdapterCFID Registry's key value wa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gged into the PCI bus or in the slot specified in the 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OUT_OF_RESOUR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ALLOC_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 to allocate space for the Adapter dat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INVALID_VALUE_FROM_AD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S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data read from the adapter's serial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NETWORK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readable burnt_in or software configured statio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UNSUPPORTED_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ed media port is not supported by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INTERRUPT_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LOAD_C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 CAM 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Driver run tim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HARDWARE_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SYSTEM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_Error interrupt (bus parity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HARDWARE_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TXM_JABBER_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 Jabber timer exp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Hotline and Suppor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he Digital Semiconductor Information Line for inform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 and Canada              1-800-332-27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North America                +1-508-628-47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ing Digital Semiconducto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er Digital Semiconductor products, contact your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al Semiconductor sales office.  When working with your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ve, you may be able to take advantage of disc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olume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er Digital Semiconductor samples or for a complete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call the Digital Semiconductor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rder the following network products from Digi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condu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040-AA      21040  PCI Ethernet LAN Contr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041-AA      21041  PCI Ethernet LAN Contr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140-AB      21140  PCI Fast Ethernet LAN Contr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140-AC      21140A PCI Fast Ethernet LAN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A40-01      21040 PCI Evaluation Board K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A41-01      21041 PCI Evaluation Board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Associated Lit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l Semiconductor documentation and literature i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products. For a complete list and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, contact the Digital Semiconductor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Third-Party Lit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rder the following third-party literature directl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nd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                      Vend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I System Design Guide    PCI Special Interest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/S HH3-15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200 N.E. Elam Young Pkw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llsboro, Oregon 97124-64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503-696-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lace an order through your account at the Electronic St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1-800-234-1998, using a modem set to 2400- or 9600- bau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use a VT terminal or terminal emulator set at 8 bi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arity. If you need assistance using the Electronic St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1-800-DIGITAL (1-800-344-4825) and ask for an Electron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specia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and Direct Mai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      Call               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A.      DECdirect           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:              P.O. Box CS200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800-DIGITAL       Nashua, NH 0306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-800-344-482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: 603-884-55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erto      Phone:              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        809-781-0505        3 Digital Plaza, 1st Str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: 809-749-8377   Suite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tro Office P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n Juan, Puerto Rico 009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      Phone:              Digital Equipment of Canada Lt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800-267-6215      100 Herzberg R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: 613-592-1946   Kanata, Ontario, Canada K2K 2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tn: DECdirect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 -                Local Digital subsidiar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roved distrib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   DTN 264-3030        U.S. Software Supply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     603-884-3030        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: 603-884-9690   10 Cotton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shua, NH 03063-1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