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 nfi (network functions interface) V2.0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 xml:space="preserve">This document describes a utility that Digital Equi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Corporation supplies on a 'as-is' basis. This ut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furnished for general customer use. However, suppor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 xml:space="preserve">offered for this utility, nor is it covered under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Digital's support contra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command 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 [data {data}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[DEFER] {wait_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"objnam" | objnum (if 0, bind as wildcard 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node[["access"][::]] OBJECT {"objnam" | objnum} [data {data}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{REJECT | ACCEPT} [data {data}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NECT [data {data}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|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[WAIT seconds | INTERRUPT] (normal data is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DATA [data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INTERRUPT data [data..] (16 bytes maximu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ISPLAY DECIMAL | OCTAL | HEXADECIMAL  | BINARY | ASCII | RAD5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RECEIVE ON |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OCKET socknum | OPTION | DOMAIN | TYPE | PROTOCOL |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BLOCKING | NONB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LAST SEND |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RECEIVE | SOCKET |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: area.node | nod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'filename' - comm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 decimal | .decimal | \octal | #binary | %rad50 | $hex | "ascii 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eatures/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Utility (for those of you familiar with RSX's NETDUMmy) used as a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server ta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 Can bind nfi as a wildcard object, i.e. listens to all incoming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Handles only one data link at a ti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CONTROL-C will terminate NFI but will not cause NFI to close any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cke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Can set current active socket to previously activated socke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/receive data on that so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Can change display type to any one of several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Can send mixed data type message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Can send normal or interrup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Can reexamine last sent/received data message (i.e. may chang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type prior to doing s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Can connect by node name or DECnet nod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Can connect to object names or objec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Can specify server to do deferred or immediate accept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iraion time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Can accept/reject connect requests and specify a reject reas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Can pass access control information along with connect request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Can pass optional data along with connect request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Built-in command to convert data and display in all data typ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Can receive normal data or interrup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Can specify a wait time in seconds on receive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Can use batch files interactively as input to NFI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Does NOT recognize command line arguments (future enhance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command uses in NF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s &lt;data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</w:t>
        <w:tab/>
        <w:tab/>
        <w:t>Prefix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</w:t>
        <w:tab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imal</w:t>
        <w:tab/>
        <w:tab/>
        <w:t xml:space="preserve">      '.' (default no prefix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x</w:t>
        <w:tab/>
        <w:tab/>
        <w:t xml:space="preserve">      '$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ctal</w:t>
        <w:tab/>
        <w:tab/>
        <w:t xml:space="preserve">      '\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d50</w:t>
        <w:tab/>
        <w:tab/>
        <w:t xml:space="preserve">      '%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cii</w:t>
        <w:tab/>
        <w:tab/>
        <w:t xml:space="preserve">      '"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ary</w:t>
        <w:tab/>
        <w:tab/>
        <w:t xml:space="preserve">      '#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nter mixed data on a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nfi&gt; conn elrond obj "nice" 4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^ ^ 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+---------------&gt;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|   +-----------&gt;Rad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|   |    +------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|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v   v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nfi&gt; send data #100 \200 100 "hello" 0 $ff %nic %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^    ^    ^   ^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|    |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|    |   |       +----&gt;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|    |   +------------&gt;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|    +----------------&gt;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+---------------------&gt;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--------------------------&gt;Bina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fi&gt; set display &lt;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'type' can be any of the display types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this will display sent and received data in the specified dat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fi&gt; show last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ump buffer containing last message sent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play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fi&gt; show las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ump buffer containing last message received 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play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fi&gt; convert &lt;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here 'data' is some 16-bit integer in any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ntioned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ample SERVER task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set up as CTERM server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fi&gt; bind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deferred listen for incoming connects - 100 second expirati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fi&gt; accept defered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reject incoming connect request and send reject reason code of 0</w:t>
      </w:r>
    </w:p>
    <w:p>
      <w:pPr>
        <w:pStyle w:val="PreformattedText"/>
        <w:bidi w:val="0"/>
        <w:spacing w:before="0" w:after="0"/>
        <w:jc w:val="left"/>
        <w:rPr/>
      </w:pPr>
      <w:r>
        <w:rPr/>
        <w:t>nfi&gt; connect reject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ample CLIENT task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attempt to connect to object 19 (NICE) on remote node,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access control information and optional data along with connect requ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fi&gt; connect olorin"UsEr PassWoRd":: obj 19 4 0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set display mode to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nfi&gt; set display asc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send a message and wait 10 seconds for any receiv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nfi&gt; send data "hello" 1 2 3 4 $555</w:t>
      </w:r>
    </w:p>
    <w:p>
      <w:pPr>
        <w:pStyle w:val="PreformattedText"/>
        <w:bidi w:val="0"/>
        <w:spacing w:before="0" w:after="0"/>
        <w:jc w:val="left"/>
        <w:rPr/>
      </w:pPr>
      <w:r>
        <w:rPr/>
        <w:t>nfi&gt; receive wait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now execute nfi commands from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fi&gt; @nfi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exit nfi (socket(s) closed automatic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nfi&gt; 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