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L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This document describes a utility that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Corporation supplies on a 'as-is' basis. This ut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furnished for general customer use. However, suppor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offered for this utility, nor is it covered under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Digital's contr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   Changed "Local command &gt;" promp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    "~{current working directory}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;          Example: if local node's current working directory is \test\c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;                   drive C:, then TELL, in local mode, would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            the following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              ~C:\TEST\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;Examples of connection to remote nodes using vari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node name/address formats in the command li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; Connect by node name, explicitly pass NULL access control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along with connect request (i.e. no user name, no password, no acc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&gt;tell pcdos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Connect by node name, explicitly pass user name, force prompt fo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&gt;tell pcdos/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Connect by node name, explicitly pass user name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&gt;tell pcdos/john/b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Connect by node name, do not explicitly pass any access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on command line.  If any access control information exists for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;  'PCDOS' in the local node data base, (implicitly) pass it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;  the connect request. If only a user name is found, us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prompted (as in 'explicit' case) for passwor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&gt;tell pc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Connect by node address (NOTE: all explicit cases of pass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control information using node names apply for using nod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However, NO 'implicit' access control information will ever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using node address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&gt;tell 55.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Examples of executing DECnet-DOS TELL in single command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&gt;tell pcdos ncp show executor characteristics to g:ncp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&gt;tell pcdos type g:ncp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Characteristics as of   14-Mar-1986 10:30:07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or node           = 55.49 (PC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version number        = 1.1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or state              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or Identification      = DECnet-Rainbow V1.1,MS-DOS V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or version             = 3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type                     = Rainbow 1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ame                    = PC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address                 = 55.4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timer               =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timer               =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links                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SP version                  = 4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links               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factor              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weight                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ity timer            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nsmit factor           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version              = 2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types                = Nonrouting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buffers              =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buffer size          = 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buffer size          =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password            = (password is not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password             = (password is not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node name             = PC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node address          = 55.4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maximum links        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maximum buffers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segment buffer size   =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ath                = F:\DECNET\DB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pipe quota         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pipe quota          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Examples of executing DECnet-DOS TELL in interactive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&gt;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L - DECnet-DOS, Version 1.1.1 (13-Mar-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pc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 VMS V4.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~ = Local cmd, ^ = Get Mail ]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ll)pcdos&gt; del g:ncp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ll)pcdos&gt; ncp sho exe cha to g:ncp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ll)pcdos&gt; type g:ncp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Characteristics as of   14-Mar-1986 10:36:3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or node           = 55.49 (PC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version number        = 1.1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or state              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or Identification      = DECnet-Rainbow V1.1,MS-DOS V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or version             = 3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type                     = Rainbow 1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ame                    = PC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address                 = 55.4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timer               =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timer               =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links                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SP version                  = 4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links               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factor              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weight                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ity timer            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nsmit factor           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version              = 2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types                = Nonrouting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buffers              =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buffer size          = 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buffer size          =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password            = (password is not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password             = (password is not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node name             = PC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node address          = 55.4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maximum links        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maximum buffers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segment buffer size   =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ath                = F:\DECNET\DB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pipe quota         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pipe quota          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; Put TELL into LOCAL MODE interactive mod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ell)pcdos&gt; ~</w:t>
      </w:r>
    </w:p>
    <w:p>
      <w:pPr>
        <w:pStyle w:val="PreformattedText"/>
        <w:bidi w:val="0"/>
        <w:spacing w:before="0" w:after="0"/>
        <w:jc w:val="left"/>
        <w:rPr/>
      </w:pPr>
      <w:r>
        <w:rPr/>
        <w:t>~C:&gt; dir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olume in drive C is DOS31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 C:\TELL\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C:&gt;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ELL\D</w:t>
      </w:r>
    </w:p>
    <w:p>
      <w:pPr>
        <w:pStyle w:val="PreformattedText"/>
        <w:bidi w:val="0"/>
        <w:spacing w:before="0" w:after="0"/>
        <w:jc w:val="left"/>
        <w:rPr/>
      </w:pPr>
      <w:r>
        <w:rPr/>
        <w:t>~C:&gt;             ;; Pressed &lt;RETURN&gt;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Execute a single local command in LOCAL COMMAND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ell)pcdos&gt; ~ncp sho exe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Characteristics as of   14-Mar-1986 10:35:09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or node           = 55.63 (WTPL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version number        = 1.1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or state              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or Identification      = DECnet-DOS V1.1,PC-DOS V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or version             = 3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type                     = IBM P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ame                    = WTPL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address                 = 55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timer               =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timer               =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links             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SP version                  = 4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links               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factor              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weight                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ity timer            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nsmit factor           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version              = 2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types                = Nonrouting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Mor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buffers              =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buffer size          = 1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buffer size          =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password            = (password is not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password             = (password is not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node name             = WTPL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node address          = 55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maximum links        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maximum buffers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segment buffer size   =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ath                = C:\DECNET\DB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pipe quota         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pipe quota          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ell)pcdos&gt;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