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MU - A Z-Machine emulator for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ny Bill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-11 port by Megan G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:  22 Nov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a  Z-Machine  emulator.   The  Z-Machine was/is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vented by Infocom Inc.  in order to make their tex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fiction  games  easily portable to many differe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which were popular in the 1980s.  The Z-Machine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bstract instruction set which, when implemented,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all the Infocom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Z-Machine interepreters/emulators have bee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mented, for a number of  computers.   Today,  one  of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re called ZIP.  ZEMU was somewhat inspired by ZIP,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as a debugging tool when ZEMU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FFERENT GAME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developed  a lot of different games for the Z-Mach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panned a decade.  During this time Infocom did add  som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nd  changed  some  of  the behaviour of the Z-Mach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pe with new game ideas  they  had.   Thus 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fferent versions of the Z-Machine.  ZEMU can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version 1 through version 8 games.  Version 6 ga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 which are a bit difficult on the PDP-11.  It woul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 to handle this using a VT340 or similar  termina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a  problem  for another day.  Version 6 games wit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not work as might be  expected  in  ZEMU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also because very few version 6 games exist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tests of the version 6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7  and  Version 8 games have more recently sta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.  These versions are not really from Infocom,  but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developments  to  the  Z-Machine done by the Interne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ty, which have adopted the Z-Machine for writing their own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active fiction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UNSUPPORTED TH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Machine has a few optional features, 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ZEMU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AV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RESTOR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that they can require a lot of mem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 does not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Z-Machine  also has the possibility to transcrip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a log file or read those  commands  back.   N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eatures  are currently supported by ZEMU, but the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MEMORY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takes  approximately 8 Kword of memory.  Different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other stuff outside the control of  ZEMU  might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ory, but what is left free after this is used by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.  Three different types of  memory  are  allo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game stack, which is of a fixe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dynamic  game memory.  This i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to store variables and other dynamic data, which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during  the  play.  The actual size of thi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es from game to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ache buffers.  The rest of the memory, onc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types of memory have been  allocated,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  If no cache can be allocated, the game cannot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ery few pages of cache can be allocated, the gam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,  but  it  might  be slow on execution, since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faults resulting in disk I/O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THE ZEMU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-Machine  has  an  address size for code which is 1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All of this code memory cannot be placed in physci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ce  in a PDP-11.  Instead the code is left on the disk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che system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1  The disk-based cache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is  divided  into  a number of 512 byte page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in the Z-machine is done to a page, the  cac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 through, and if the page is already in there,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the physical address in  the  page. 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in the cache, it is fetched from disk.  The pag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which hasn't been used for the longest time 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ew page, and the address relocation is then do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if the page was already in the cache.  Each time a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, it's placed at the head of the list of referred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 LRU algorithm for the pages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2  Memory based cach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based  cache  model is very similar to the disk b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difference is that at startup, ZEMU attaches to 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region that holds the game data.  When a page is fetch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 remapping of an address window to the correc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.   The  page size is 8192 bytes (the same as an APR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PRs are used to map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users  can  map to the same region concurrently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same game, so it is possible to save memory  on 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much  gaming  is  going  on,  while  at  the  same tim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size can be other values as w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TERMINALS AND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can handle a number of different terminal types.  Unknow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are regarded as hardcopy devices, and are  used  in  a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aight forward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VT52  and newer Digital terminals are used in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way.  For version 3 games, a status line is show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screen at all times, and on a VT100 or newer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hown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100  and  newer  terminals, ZEMU also handle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tributes, such as bold, underline and reverse.  It als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screen splitting, which some game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200 and newer terminals, ZEMU can also hand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Some games make use of a special font defined  by  Info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takes advantage of the software definable font fe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00 and newer to show this font on the terminal.  The fo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by ZEMU however, but has to be loaded before running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ook of this font is not defined in this  documen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name expected is "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all  this,  ZEMU 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if the terminal supports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 TERMINAL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the more advanced games also allows the player to us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s for gaming.  These have been partially impleme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52 and VT100, and fully implemented on VT200 and newer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work  on all of these terminals, and the P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numeric keyboard always work.  PF1-4 equals the F1  to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in  the Z-Machine.  On the VT200 and newer, the top row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keys F6-F12 also match the Z-Machine F6 to F12.  In 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the other keys are also bound to different Z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 WHERE TO GET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Inc.   was  bought by Activision in the early '90s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to the Infocom games were transferred to Acti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sion  retains  all the rights to all Infocom game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 sold  anymore.   This  means  that  they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  available from anywhere.  They might be found a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res, if you are lucky.  The newer games have  the  g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the disk sold, which means you just have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file to the PDP-11 in order to play the game under 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lder  games, the game file might be embedded on the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asily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games have been released to the public, as a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sell newer games.  These are the classical ZORK I,  I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.  They can be found on different FTP-sites on the intern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1  How to get the game file to your PDP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is  might differ depending on your operating system,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rd to answer.  In general,  you  want  to  transfe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modifications to it.  As such, KERMIT or some ftp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(if you have TCP/IP) can be used in binar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distributed  with a command file which should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called ZEMU.CMD.  This command 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 It  will identify which operating system you run on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questions in order to buil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DIFFERENT GAM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options  are selectable at the build time. 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ertain operating systems, other are common to all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  Default game directory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ZEMU  is installed, it can be started with a g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n the command line.  If no directory is given,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will be searched for the game file. 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ZEMU will then look in the default directory for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2  Default save gam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ve  and  restore file names can be complemented by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A suggested name in RSX-11M-PLUS is  SYS$LOGIN:.Z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 the  save/restore  file  will  be located in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user, with the extension .ZSG and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the g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3  Default transcript fil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cription  is  done  to  a file.  This i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filename part is excluded, the game name is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type  is  excluded,  .LOG  is used.  A suggeste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-11M-PLUS is SYS$LOGIN: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4  Cach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ill never allocate more cache than what is possibl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ts a possible upper limit on the number of pages  al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ess memory is available it is not considered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in some versions to override this valu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5  Stack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have  a  game  stack.  Normally, the default siz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.  It is possible to change it if required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one lightly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ZEMU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6  Gam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com Z-Machines have an identifier which can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hich tells what hardware the game is running on.  ZEMU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 identifies itself as a DECsystem-20 (1).  Other value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 will behave slightly different.  It's probably not  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to set other values, but it might be interesting.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:  2 - Apple II.  6 -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7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an be built with debug code included.  This is main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ment or debugging of ZEMU, and should normall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since it takes memory and extra time when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8  Emulate E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hardware  on  which ZEMU is expected to run don't have 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hould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9  Emulate S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B instruction can be emulated, if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has been written with the intent that it should be p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erating systems.  A few requirements must be met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architecture must be a PDP-11 (real or simul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A MACRO-11 compatible compiler must b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odules,  except  for one is shared between al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The OS-specific parts are all located in one modu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name of Z&lt;osname&gt;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port is started, it is suggested that an existi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DEBUGGING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de is starting to get together, it is useful to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ZMSG.  Once ZMSG is implemented, you can spray .DB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code, at all places except in ZMSG (since .DBG itself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).  .DBG has several parameters, but the most importan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.  Parameter one is a bitmask.  Whenever ZEMU i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ging, every .DBG statement means  that  this  bitm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 against  an  address  called  DBGFLG,  and if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 second  argument  (which  should  be  a  string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 string  can contain special formatting cod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rameters to .DBG are placed in the string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ting codes at those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bitmask bits have been reserved by ZEMU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its of a 16 bit word is however reserved for OS-dependa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never be used for an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r function is .MSG, which does an unconditional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It's a MACRO that takes one or more arguments.  The first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is a format string, the same was as .DBG (see the RSX $E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information about the format string).  Any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  used as input to the format string.  Note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visable to use any values relative to the stack pointer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 is modified by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A FEW HELPING TIPS ON THE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getting the game to play from the user, it is often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o accept a few switches as well.  Perhaps the 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debug  switch,  which  sets the DBGFLG address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can be used in combination with the  .DBG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above) to conditionally print out certain information at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onsists of a number of OS independent files, an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dependent files.  All of these are compiled separately,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gether to form an executabl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MU.MAC is the mai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NTER.MAC is the instruction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PTAB.MAC holds the opcode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CTRL.MAC  handles  control  instructions,  such as jum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 and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ALU.MAC handles arithmetic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BJ.MAC handles instructions that manages ob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O.MAC handles I/O-relate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SCREE.MAC handles the screen for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IC.MAC handles the pictures in version 6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RINT.MAC handles the printer fo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TEXT.MAC handles encoding/decoding of ZSCII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a  number  of functions that needs to be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ZEMU running.  However, only a subset is  requir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laying and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se functions are working outside of the ZEMU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and cannot use any ZEMU functions to do any work.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an  abrupt  termination  of the program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is the label to jump to, not ZEXIT.  There are a  few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ZEMU  might  do,  which  the  OS-dependant code does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but which have to be reset.  ABORT will reset  these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jumping to Z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  and  RESTORE  file handling functions migh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s (such as error messages).  Since ZEMU has  an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handling  module,  any  code that is processed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ZEMU operations cannot directly print to the screen,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ll  be  rather messed up.  Instead, such code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XT with a pointer to the text to print in R0.  This tex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NUL-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list of functions require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IN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EX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ALLOC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BLK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PUTTX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ARNE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SIZ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ALL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UPD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marked  with  a  "*" are the ones absolutely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esting.  All other functions can be stubbed, retur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values and doing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 this  chapter  will  go  through ea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what the function expects to do, how it is  call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t should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  Z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s  the first function called, and it should set up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uctures required by other functions.  It should als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out  which game should be played and open the game fi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action in this function is solely the  responsi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tself.   There are no other functions that can be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INIT  returns,  ZEMU  assumes that a gam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nd that all other functions are callable.  No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  Z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XIT  is  the  final  function called.  It is expected to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needs to be cleaned.  Close the game file, and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 has been set for the user.  It should the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.  It is not expected to return from  whe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 have  to care about other files, such a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files except for the game file is closed by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before ZEXIT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3  ZALL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LOC should allocate memory for the game to use.  When called, 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number of bytes that are requested.  On return, R0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the address where the memory block allocated i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rry should be clear.  If ZALLOC  fails  to  al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ested, it should instead return with the carr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ZALLOC  has  returned  a failure it will never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so it might leave it's own internal information stat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 without any 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LLOC  should  also return memory contigous wit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is is because code depend on sequential calls will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contigous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4  Z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LK  shall  read  a  block  (or  several)  from the gam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are  passed  at  specific memory cell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must be defined globally in the OS-dependant  file,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PAGE  -  the page to start reading from in the gam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are numbered from 1 and up, and  each  page  is 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DDR  -  the address in physical memory where the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CNT - a byte count, telling how many bytes to rea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s always a multiple of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BLK should not return any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5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 is used to print assorted informational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terpreter.  These are not part of the normal  ZEMU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and are used for diagnostics and debu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ntry, R1 points to a format string, while an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at 2(SP).  If  you're  familiar  with  RSX,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nd argument list are the same ones as that used by $ED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 is a NUL-terminated ASCII string whic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efore printing.  Most characters are print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hey appear in the format string.  However, whenever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"%" occurs, the next character is substituted by the next 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 in the argument list.  Exactly how the substitution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what character followed the percent sign. 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ign, nor the follow on character are copied to the resu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tring t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format string have been processed,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, and terminated by a new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6  PUT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is the function that should be used if the interpreter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out text, while not messing up the screen handling.)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xt  on the screen.  R0 points at the string to print, while 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length.  The string is terminated  by  a  NUL 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n't  included  in  the length.  If the text should b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d with a newline, the CR+LF should be included in  the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new lines are added by default by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7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ND  should  return  a  random number, which is used to s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.  The value returned can  be  deriv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ock, or another fairly random number, and w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 on return.  Any range is possible, but it is  suggested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atleast 1000 is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8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INI  is  the  function  called  before anything is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On entry, R0 will hold a timeout value.  If  this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but  zero, this is a time interval on which CHAR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ven if no input data exist.  The timeout  should  be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 it  expires,  but  should not be affected by an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lication  of  this is that between the calls to INP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END, CHARNE should return without data at an even 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at data CHARNE returns in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out is given in 1/10 second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9  CHAR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E  reads  one  character  from the user, without ech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expires (see INPINI) the function should  return  with 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 otherwise  carry  should be clear and the character cod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0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END  is  called  when ZEMU don't want to read anything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 It should cancel any outstanding ti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1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PN should open a scripting file, where a transcrip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.  The filename is pointer to by R0, while R1 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name.  The file name is terminated by a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n't included in th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cannot be opened, the function should retur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set.  It might also be meaningful to write an error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telling  why  the  file  couldn't  be  opened.  ZEMU will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tely stop scripting again if the open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2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BLK  will  write  a  line to the opened transcrip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ointed to by R0, while the length is in R1. 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NUL, which isn't included in the length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should result in a newline as well, which SCRBLK  mus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se  of  any  errors, the function should retur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set.  It might be meaningful to write  an  error  messag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 ZEMU  will, on detecting the carry set, close th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set any scripting information it has, and writ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cripting was abo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3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CLO should close the game transcrip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4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OPN should create a file for saving the current game st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pointed to by R0, while R1 holds the length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terminated by a NUL character, which isn'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, no matter why, SAVOP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ith the carry set.  If  it  succeeded  the  carry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 gives  a hint for how the file should be created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instance, if the system can have several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file  available.   If R2 is zero, SAVOPN should (if po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already existing file to modify, and otherwise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f R2 is non-zero,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  R2=0  means  overwrite  existing file, while R2!=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5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BLK  should  write one block (512 bytes) to the save fi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s done sequentially through the file.  The data to wri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 at by R0.  If an error occurs during a write,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turn with the carry set.  It might also be  meaningfu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message  about  the error.  If the file can b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hat should be done.  ZEMU will close the  sav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 the game that the save f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6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save file that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7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PN  should  open an existing file for restoring the gam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, and functionality is the same as for SAVOP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8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BLK  should  read the next block (512 bytes) from the sav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data where R0 points.  If an error occurs, the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should  return with the carry set.  It might be meaning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error telling what kind of error occurred.  Upon det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hat the restore failed, ZEMU will close the file,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from scratc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9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restore file that has been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0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number  of  columns  that  the screen have. 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1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number of lines that the screen have.  Return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2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terminal type.  Return the number in R0.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NKT - Unknow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VT52 - VT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ANSI - Ansi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VT100 - 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VT102 - VT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VT200 - VT2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VT300 - VT3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VT400 - VT4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VT500 - VT5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3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the AVO option, which means it can set  different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play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4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software defined characters.  If true, ZEMU will  allow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5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6  CHES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return the cache page siz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7  CHE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cates a cache page.  It might call .ALLOC (mac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actual memory allocation for the cache page, or it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ome other scheme to keep cache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return with an identifier, used to uniquely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che page in R0, and the physical address of the page in R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8  CHEU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should update the cache.  R0 holds the identifi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page to be replaced, while R2,,R3 holds the  virtual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 requested.   On  return,  R0 should have the offs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age, while R2,,R3 holds the  virtual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 page.   R0 is therefore the difference between R2,,R3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and R2,,R3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MU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 some internal information about ZEM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marily intended for those who like to hack around, mod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REGISTER CONVEN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registers that must be kept intact at all ti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5, which is the game stack, and  R4  which  is  the 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When instructions are executed R2 will point at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list, while R3 holds the number of arguments passed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.   R0 and R1 are always available for use.  R2 and R3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well, and the initial values in these regis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other places.  (R2 actually points to ARGS, while 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ontents of ARG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STA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uses the normal stack of the PDP-11.  It does no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a great amount of stack.  The  game  state  include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called the game stack.  This stack is pointed at by R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tack is allocated when ZEMU starts, and items are push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in  the  normal manner from this stack.  R4 holds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 frame pointer points at the  local  variable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0(R4) The number of local variables available *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2(R4) Local variable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4(R4) Local variabl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local  variables comes the previous frame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PC, and the continuation function to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 on the game stack are relative. 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rame pointer is expressed as a number of  bytes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.  The continuation function is a number, tha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nto a table.   The  throw  and  catch  func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-machine also gives the stack as a relative offset from the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should ever put absolute addresses on the stack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saved and restored as a part of the save/restor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The  saved game should be restorable on anoth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and it should also be possible to restore on ZEMU on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Addresses  can  and will move when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or 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 INSTRUCTION DECO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EMU instruction decoder is done through a combination of c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lookup tables.  ZINTER holds the  main  instruction 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t will decode all arguments, place the at ARGS, set AR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decoded arguments and set INSTR to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.   It  loads R2 and R3, and then does a table look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.  ZOPTAB holds all  instruction  tables. 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re  grouped  depending  on the number of arguments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ruction type and number of tables exist for diffe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 of  the Z-machine.  Pointers to the correct tab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version, are initialised as a part of the ZEMU initi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will  call  the correct function, which is pointed 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code tables.  If the instruction don't give a result  or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ct the flow it should just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 will  give a result, the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R0, and it should call the RESULT  routine,  which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in the appropriat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conditionally changes the flow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TRUE if the condition was true, and BFALSE if  the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as  false.   Note that this is not the same as sayin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will be taken or not.  The condition codes can  be 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Z-machine branches, so it can branch on false as well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 jumps are done by storing the new PC in Z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C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from subroutines are done by jumping to DORE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value in R0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OPERATING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as  developed on RSX-11M-PLUS V4.6, but it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ll versions.  It should also run on  RSX-11M,  RSX-11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uses the EXTK$ directive.  If that isn't available,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run with a pretty large increment, since it us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MU requires the full duplex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uses the GIN$ system call to drop any privileg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the game starts.  The reason for this is to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(perhaps)  copyrighted  game files protected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hile still accessible to ZEMU.  ZEMU can also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rivileges,  but if so, each user must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is written in such a way that it can be build with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D space, and also as a multiuser task.  If ZEMU is build on an M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it  can  be  linked against FCSFSL, which mean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ll be located in supervisor address space, and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ny  room  in  the  normal  address space.  If ZEMU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FCSFSL, it will also be linked with split I/D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EMU is to be built without split I/D space, or lin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task, you have to build the task on your  own,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also  identifies if it has been built and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AP option, and will use FAST MAP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2 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uses  a couple of system calls that might not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M+ systems, or other members of the RSX family.  More  ex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,  the  GIN$  macro, and the CSI$4 macro might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the GIN$ macro can be removed  (just  comm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having this call out), and CSI$4 can saf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SI$2 for olde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  INST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ZEMU  has  been built, it can be installed.  The defaul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ZEMU is ...ZEM, with a priority of 50.  It might b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to  FCSRES  (or FCSFSL if you have RSX-11M-PLUS).  Wh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, it can be invoked as "ZEM &lt;game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can  be  installed  as a privileged task (/PR:0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ZEMU to bypass file  protection  when  accessing  game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GIN$ directive is removed, this opens up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, since save files and script files then also will bypas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on  RSX  will  try  to find games in common reg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ZEMU will use mapping directives to map around the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accessing the game file.  This will significantly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ame isn't found in a common region, but is determ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ystem game (located in the system game directory), ZEM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region  for the game, and copy the game file to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.  The region will be created  with  protection  so 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ileged programs have read access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veral  players  want  to play the same system gam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are the same common region, which isn't a problem sin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ccess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.1  Directories and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1  The game files  - The games files have a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EMU  tries to run a game without a direct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ill first look in current directory.  If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also looks in the default location as specified whe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neither of these places have the  game  file, 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ort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ZEMU  is installed with privileges, it can acces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ven if they  are  protected  from  access.   Once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 ZEMU drops all privileges (by using the GIN$ directive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 scripting and save files are governed  by  the 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protection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2  The  save  file  - When ZEMU is built, a default 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.  This is expanded with the file nam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being  played,  and  the resulting file name and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default filename when a save is done.   If  no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have been specified the users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no default extension have been given, a default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f .ZS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3  The  transcription  file  - The transcription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EMU is a normal text file with variable length  records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.CR  attribute.   This  means  that the file can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or handled like any other text file.  Of special not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output file for transcription can be a spooled dev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, the transcription is printed on by the spooler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ZEMU exits.  Once the scripting file is opened, it isn't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ntil the game stops.  If the game is terminated by some 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,  the file will not be properly closed, and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ked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4  TERMI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information in ZEMU on RSX is retrieved from TI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EMU is run under RSX, it will turn off terminal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adcast to the terminal, and enable full  duplex.   At 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arameters  will be restored to whatever they were when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ZEMU will also attach to the terminal, so that all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rect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behaviour  in ZEMU is changed depending on different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utes retrieved from the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O attribute controls wether ZEMU supports under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l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  attribute controls wether ZEMU allows font 3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oftware defined font with special characters used  by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CO  switch is used to determine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-11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WHAT IS ZEMU   . . . .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DIFFERENT GAME VERSIONS 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UNSUPPORTED THINGS  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MEMORY REQUIREMENTS 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HE ZEMU CACHE SYSTEM 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The disk-based cache model  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Memory based cache (RSX only) 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TERMINALS AND FONTS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TERMINAL FUNCTION KEYS  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WHERE TO GET GAMES 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How to get the game fil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DP-11   . . . . . . . . . . . . . . . . 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BUILDING ZEMU 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DIFFERENT GAME OPTIONS  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 Default game directory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 Default save game name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Default transcript file name (RS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) 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 Cache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 Stack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 Game id 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7  Debug 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8  Emulate EIS 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9  Emulate SOB  . . . . . . . . . . . . . . .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PORTING ZEMU  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DEBUGGING HELP  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 FEW HELPING TIPS O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 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FILES  . .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FUNCTIONS 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 ZIN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 ZEX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 ZALLOC  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 ZBLK 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 ZMSG  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 PUTTXT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 GETRND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 INPINI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 CHARNE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 INPEND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1  SCROPN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2  SCRBLK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3  SCR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4  SAV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5  SAV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6  SAV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7  RES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8  RES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9  RESCL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0  GETSCL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1  GETSLN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2  GETSTP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3  GETAV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4  GETSOF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5  GETCO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6  CHESIZ  . . . . . . . . . . . . . . . . .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7  CHEAL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8  CHEUPD  . . . . . . . . . . . . . . . . .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ZEMU INTERNALS.   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REGISTER CONVENTION 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TACKS  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INSTRUCTION DECODING   . . . . . . . . . . .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RSX OPERATIONS 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OPERATING SYSTEM REQUIREMENTS  . . . . . . .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BUILDING  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INSTALLING  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Directories and filenames 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1  The game files  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2  The save file 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3  The transcription file  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4  TERMINAL INFORMATION   . . . . . . . . . . .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RT-11 OPERATIONS  . . . . . . . . . . . . . .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RSTS/E OPERATIONS   . . . . . . . . . . . . .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