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apter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bletron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 files supplied on this diskette are only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xx Series boards, which run in MicroChanne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ADF files onto the Reference diskette which cam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hannel machine.  Shut down your machine.  Install the card a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DNI manual.  Reboot your machine from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follow the instructions to re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F directory should contain the following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F\E3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604.ADF</w:t>
        <w:tab/>
        <w:t>02-09-90</w:t>
        <w:tab/>
        <w:t>VERSION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5600.ADF</w:t>
        <w:tab/>
        <w:t>02-09-90</w:t>
        <w:tab/>
        <w:t>VERSION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5603.ADF</w:t>
        <w:tab/>
        <w:t>02-09-90</w:t>
        <w:tab/>
        <w:t>VERSION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5606.ADF</w:t>
        <w:tab/>
        <w:t>02-09-90</w:t>
        <w:tab/>
        <w:t>VERSION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5601.ADF</w:t>
        <w:tab/>
        <w:t>02-09-90</w:t>
        <w:tab/>
        <w:t>VERSION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5605.ADF</w:t>
        <w:tab/>
        <w:t>02-09-90</w:t>
        <w:tab/>
        <w:t>VERSION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5607.ADF</w:t>
        <w:tab/>
        <w:t>02-09-90</w:t>
        <w:tab/>
        <w:t>VERSION 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5602.ADF</w:t>
        <w:tab/>
        <w:t>02-09-90</w:t>
        <w:tab/>
        <w:t>VERSION 1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END OF ADF.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