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bletron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DI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DI directory should contain the following file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\E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30ODI.COM          03-19-93    VERSION 1.03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30ODIM.COM         03-19-93    VERSION 1.03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30ODI.SYS          03-19-93    VERSION 1.03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30ODIM.SYS         03-19-93    VERSION 1.03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SAMPLE NET.CFG FOR E30XX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 20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pool 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nd 1         # BINDS TO FIRST FRAME TYPE IN LINK DRIVER SECTION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e30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FFERED       # REQUIRED FOR MICROSOFT LAN MANAGER 2.X SUPPORT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_address      134.140.35.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_router       134.140.2.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_netmask      255.255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p_sockets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dp_sockets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_sockets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b_sessions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b_commands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b_adapter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b_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Driver E30ODI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LOT 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ETHERNET_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END OF ODI.DOC FI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