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SNMP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SNMP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\OS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MP2.OS2         01-08-93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2.EXE         01-08-93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FIG2.EXE       01-08-93 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to run the SNMP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client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NMP2.OS2     Cabletron SNMP Management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2.EXE     Cabletron Loc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NFIG2.EXE   Configuration utility for 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ESNMP2.OS2 WILL ONLY RUN ON DRIVERS THAT SUPPORT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E30ODIM.SYS, E31ODIM.SYS, E30NDM.OS2, E31NDM.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NFIGURATION &amp; INSTALLATION OF TH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NMP2.OS2 and MCONFIG2.EXE are needed to install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tron SNMP Management. The following steps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directory SNMP on the drive you want to copy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esnmp2.os2 and mconfig2.exe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mconfig2.exe to configure the IP Address and oth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. The following valu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UNITY NAME=     (up to 16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unity name for the DNI Card SNMP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defaults to 'public'.  Only SNM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match the configured COMMUNIT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processed by the DNI Card SNMP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=               (up to 32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should be a meaningful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used to identify the PC SNMP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: 'PC 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WNER=              (up to 32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=           (up to 32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ocation of the PC SNMP A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LICATION=        (up to 32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=            (up to 32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scellaneous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CT=            (up to 32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of the contact person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MAC ADDRESS=       (in the form xx-xx-xx-xx-x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thernet address of the MMAC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nected to.(specified in HE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MAC BOARD=         (1 decimal digit, range 0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ard number on the MMAC to whic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MAC PORT=          (2 decimal digits, range 0 -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 number on the specified MMA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which the PC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 ADDRESS=         (in standard dot notation, i.e. 134.141.2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 address of the PC.  Thi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DNI Card SNMP Mgt agent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NM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 IP ADDR1      (should be configured only to enable redund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 address of the remote host, pa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TE IP ADDR2      (should be configured only to enable redund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 address of the remote host, path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enter the proper COMMUNITY NAME and IP ADDRES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dit the config.sys file to add device=&lt;drive&gt;:\SNMP\esnmp2.os2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drive&gt; is the alphabet representing the drive hav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irective should be added after the "device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twork driver in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management configuration can be changed anytime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config2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edundancy is activated only for drivers supporting i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abled by entering any of the remote addresses as 0.0.0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system should be rebooted everytime the managem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user can install the software in any directory they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should have the correct path in the devi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SING LOCAL MANAGEMENT (ESTAT2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2 /c                    Continues displa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2 /s                    Displays SNMP statistic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2                       Displays etherne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management can be invoked by typing ESTAT2 &lt;OPTION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. It can also be used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Whether the packet driver is loa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Whether management driver is load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o check the managem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 END OF ESNMP2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