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VELL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FIX.COM         02-26-91     VERSION 1.01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HPD.COM         03-24-93     VERSION 2.0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.HLP        12-12-90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S.EXE        06-27-90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\40ON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.NLM         11-16-92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MAN.NLM       02-04-93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LM        08-05-92     (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TSM.NLM       02-26-93    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M31X.NLM         03-11-93     (NOVEL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\E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4X.LAN         01-10-93    VERSION 1.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N4X.LDI         07-28-92    VERSION 1.0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IPX.COM         03-19-93    VERSION 1.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1IPXM.COM        03-19-93    VERSION 1.0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PLFIX.COM is only used if REMOTE PROGRAM LOAD will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DOS V 5.0 (CNOV-EBP REMOTE BOOT P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ust copy the following files with NETWARE 4.X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SYS:SYSTEM to run on a 3.X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SLENH.NLM   - Link Support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- Ethernet Topology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M31X.NLM   - Media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MAN.NLM - New PATCHMAN for 4.X Drivers 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NLM  - MONITOR to run with 4.X Drivers 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LSLENH.NLM before you load the Cabletr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WARNING =&gt; When loading the LAN driver under NETWARE 3.X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.NLM Version 1.67 with MONITOR.NLM Version 1.7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ND OF NOVELL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