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SN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NMP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MP\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NMP.EXE         02-26-93     VERSION 3.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.EXE         10-08-92    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ference the Network Software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igure the SNMP managem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END OF SNMP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