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CSA.DO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SA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CSA (2.2/2.3) specific driver the ExxPD.EXE dri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SPECIFIC APPLICATION DIRECTION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CSA Tel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ackage in the public domain call NCSA Telnet.  This pack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per the public domain instructions after running ExxP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END OF NCSA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