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F files supplied on this diskette are only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xx Series boards, which run in Micro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ADF files onto the Reference diskette which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machine.  Shut down your machine.  Install the card a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DNI manual.  Reboot your machine from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follow the instructions to re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