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Mp - Redraw the map of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r terminal gets messages from other users, and the galaxies look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,  you  can  rectify things easily by the "map" command. The original map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displayed, clearing everything e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mat and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