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 Augus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d H. Em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CRC is a program to help detect when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ed.  FILECRC creates a list of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rive along with creation date, file size, and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yclic redundancy check) for each file.  When FILECRC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the new list is compared with the old list.  For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The file is completely unchanged from the previou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ame (and directory entry) are the same 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, and it has not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The file has been modified in the normal mann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entry has a new time of creation. 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are counted, but no special treatment is giv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The file has been deleted in the time sinc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CRC was run.  Files of this sort are count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treatment is giv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A new file has appeared that was not on the disk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revious run of FILECRC.  Files of this s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d, and a list is placed in the file FILES$$$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t is usual to find new files on the disk,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asy way to keep track of what files are new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located.  This is important when us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programs to make sure they are not crea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you know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 The directory entry for a file is the same f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the program was run, but the file was modifi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.  This should not occur in normal practic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rites a message to the terminal,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les is placed in the file FILES$$$.MO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 when you use NORTON UTILITIES, or other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dify the disk directly, bypassing the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ing of the files.  It also can happen wh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un wild' (this is what prompted me to wri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rst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the program prior to each backup will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are not backing up files that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n program development, running the program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test run of your program can assure you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t messed 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NING FILE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hree files associated with FILEC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CRC.COM -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.CHN -- The comparison program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.COM -- A stand-alone version of the comparis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CRC is run without command line parameter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redirection is permitted).  It will create CHECK$$$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CHECK$$$.CRC if the file does not exis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), which is a list of all the files on the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directories.  FILECRC displays the directory nam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through them.  FILECRC will then call COMPAR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the files in CHECK$$$.NEW with those in CHECK$$$.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ng any differences.  When COMPARE is finished,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now will be called CHECK$$$.OLD, and the newly crea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alled CHECK$$$.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 can be run as a stand alon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[NEWLIST.FIL [OLDLIST.FI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WLIST.FIL is given, this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$$$.NEW,and if given, OLDLIST.FIL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$$$.CRC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the file CHECK with CHECK$$$.CRC.  If NEWLIST.F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CHECK$$$.CRC will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files created since the previous time FILECRC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isted in the file FILES$$$.NEW, and an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dified in a "NON DOS" manner will be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$$$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CRC is written using Turbo Pascal, Version 3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.  It has been tested on an IBM PC/AT using DOS 3.1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meant to represent the epitom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, but it works.  Any improvements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, particularly if you can improve the speed.  On my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me 730 files occupying 18MB the program takes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o complete.  I am convinced that FILECRC.CO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ignificantly on speed (take that as a challenge,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), but COMPARE.CHN and COMPARE.COM are relatively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t then of the 6 minutes, 5-1/2 minutes ar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CRC.COM).  Programming notes in the programs are spar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pecifically set separate routines for handling each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parison types in COMPARE (use the procedures file_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updated, file_OK, and bad_CRC if you would lik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special for each file comparison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CRC will work with any number of files or directori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, COMPARE has a maximum of 200 directories and 19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number of files within any particular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length of the directory name string is 64 charac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sed the program on subdirectories up to 10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problems.  These values for the number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umber of files uses up just about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allows, so an increase in these numb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itate a redesig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go to David Dantowitz of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(Dantowitz%eagle1.dec@decwrl) for providing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(generate_table_256 and crc_string_256) and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etting a directory (get_DTA, set_DTA, find_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_next).  Of course, he takes no responsibility for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 H. Em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Caroli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7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leigh, NC   27695-7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gh@ecsvax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MIGH@TUCC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