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er D. Hallen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/15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ed' is a program for editing pictures, much  like 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for editing text.  The program used th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 Graphics Terminal and the HP  2004  plotter.   Pic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ostioning symbols, strings of character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014 screen and using 'wires' to  connect  them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parts to the program: an editor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nd the graphics prompting/plotting rout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a number of drafting tools avaliable, such a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rulers and gri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half of 'ped'  is  much  like  the  UNI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One  may  read in files, write out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lements (similar to changing a  line  of  text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 A  major  differance between the 'ped' editor and '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ed'  is  a  line-oriented  editor,  and  does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hanges  in  a  line  (which  makes  sense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ictures with lines  not  text  with  characters)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of  a picture takes one "line".  It is convenie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"line" as an element of the picture from a not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iew.   In  a text editor, one enters a line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ped', one enters  the  element  through  the  graphic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 the  program.  This part of the program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editor, and works interactively with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  element in the correct place.  The elements h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ne numbers) and can be deleted or changed by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command plots out the current element.  A 'pp'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icture.  The command '4,14p' plots out element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ourteen  (much  as  a text editor would print o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hrough fourteen).  Hopefully by the now the analo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' and 'ped'  (and  more  importantly  its'  limitation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and its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a            App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i           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or [#,#] c  Change the el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or [#,#] p  Plot out th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or [#,#] d  Delete the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 -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'p' command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 the next line, i.e. '4dp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or [#,#] l  'L'ook at the lin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r filename  Read in the file (after line #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ed, else append to end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,#] w filename  Write out the file or a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,#]m#        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,#]t# Transfer (cop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'.'  is  the  current  element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$' i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ne gets into input mode of the editor (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 command  or a 'c' command), the graphics input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commands are one-letter commands, possib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ne-digit  of  rotation  and/or  one-digit  of  size,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command.  These are terminated by  the 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on  the  terminal.   Then,  depending  on  the  comma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symbol or element to  be  drawn  using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or thumbwheels and, when the element is in place,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gain hitting 'return'.  There are currently  two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e position of the element.  One way is to se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on the screen as the joystick moves, place  i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wanted, and then, what you see is what you ge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rosshairs from the  thumbwheels  to  get  th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 of  the  element.   There  is no choice in whi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 or thumbwheels) you use.  It depends on  th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amount  of fooling around goes on behind you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ings drawn on a  software-created  grid.   This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 wires and sybols connect to each other, but also fo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y playing with where you would like something  to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periance,  you'll  soon learn to outguess the gr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ze basic types of elements:  Boxes,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Wires,  and 'Z'arrallagrams (really parralel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strings use the joystick and show you the  ele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s  you move the joystick.  Characters and wi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hairs.  The command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'wire' (really any arbritrary line)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 a  simple 'w' (return) is all that is needed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hairs to postion in the first  point,  hit  'retur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it,  use the crosshairs to position the termin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'return' to enter the wire.  At this  point,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draws  the  line  and  prompts you for the next eleme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lement number).   To  draw  a  number  of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 wires, use ' ' (space) to enter all but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 -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a multi-segmented line is entered as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 To  delete the line, one must delete all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p' command is useful, as a segment can be dele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 will (momentarily) flash as it is re-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u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wo wires that cross are to be conected, use  a 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Type 'm' (return) and position the crosshairs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arral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ox of any size  on  the  screen,  type  a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Use the crosshairs as in the case of the wi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ower left corner of the box, and the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  is one symbol, and all four lines in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command line. (the command does not break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four wir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lace  a  character  (of  fixed  size  '1'  (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later))  at a location on the screen, the command 'c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is  typed.   The  'X'  is  the  character  of 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rosshairs so that they are at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Looking at the cursor on the terminal  give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siz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string of characters on the picture,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ip  number),  the  's' command is used.  An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mmediately follows the 's'.  Valid sizes  are  '0'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, with four being the largest.  The default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1', which is the most reasonable size for  most  uses.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 doesn't  look  any different from size '1' on the Tek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HP plotter,  it  is  half  the  size  of  a  size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Note  also  that if you want to have a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f the string, the character size  is  needed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ly,    the    command    for    the    string   '74LS00'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174LS00(return)'.  After typing in the command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n the screen.  Move it around with the joystic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want it, and then hit return to place it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a single element, and is not translated i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' commands.  A certain degree of skill must  be  a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 string  to end up where you want it du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ox command is the most complicated on to u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[rotation][size]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 -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on is optional.  Valid rotates are '0'  -  '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(which  must  be  determined by the enclos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).  A rotation of '0' is no rotion and is the defaul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have  x-axis  symmetry in their "home" position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 not and need the '4'-'7' to get  all  possible 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field  can  go  from '0' to '9'.  If the siz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rotation field must be specified also.  A size  of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e  half the "standard" size.  A size of '1'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is also the default.  Sizes '2' through '9' magn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size by the number.  The 'boxname' is 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heet.  The command is terminated by a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 of  facilities  to  recover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y are given here in a somewh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ver from entering the wrong  boxname  or  siz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 'n(return)' may be typed, and the element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yped.  After drawing an element, one way to recover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  '.(return)'  to  get back into the editor,  a 'c' (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ry it again.  This is usualy done when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end up placed exactly where you had in mind,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o to the incredible joystick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ver from a bad point in a line, at  any  po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 may  be  hit (if the crosshairs are up) and a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Move the crosshairs in the direction of desired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ther  x  or y (no diagonals, etc) and punch the ' '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You will see a little dot in the middle  of  the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n  the  desired direction, ultimatly drawing a sma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ved as much as you wish , hit 'return'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 at  any  point  (where you could type a space)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   This  sequence  is  called  the  "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ss  and is used to correct where an element was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ed up in the wrong place.  Each time you hi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you are ajusting moves by one Tekpoint (about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).  A grid point is four Tekpoints, so hit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times  (wait for the crosshairs each time) to move o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j' command can be typed at any time you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mode  and  align through the above procedure  the las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typed in.  To align a point after the whole  pi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,  do an 'a' (append) command to the editor (app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interest) type 'J' and justify the poi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ng a line, you can justify only the last point.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picture is ready to plot on  the  H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'h(return)'  is  typed  in  the  editor. 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be in the correct mode, namely no 'login'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 -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raw, -echo, odd, even, -tabs, .  This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system command, but current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ives  (currently)  in  /v/wa1yyn/c/plot/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nticipate much work with it, copy ped off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void all your pictures from becoming in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y   and   symbol  sizes  should  change.   Thing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alize by April of 1979 or so, at which  point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r command puts up temporary  tick  mar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basic format is 'r#', where the #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ow many tick marks you want.  To position the  tick 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irst   and  second  tick  marks  are  postio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.   (useing  'return'  to  terminate  of  course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number  of  tick  marks  are plotted o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ine" ruler is a variant form of the  ruler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 lines between the tick marks.  The typical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is do simple draw a line.  Syntax is 'rl#', where #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 marks.  'rl2' is used to just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terpolating" ruler is used when one  has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in  which  to put a number of lines (or objects)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g.  Syntax is 'ri#' where # is the number of tick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between the two entered points.  For example: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ight data lines comeing out of a  box,  you 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10' and "crosshair in" the endpoint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al" ruler  measures  a  specific  number  of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itive only -sorry) from a given crosshair-entered  re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yntax  is 'rrxxx,yyy' where xxx and yyy are the "de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s to go  from  the  entered  referance  poin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sted that you pick a referance point at the lower lef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.  Failing that, one could use a ruler to measu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negative distance from the 'rr' point though the ref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g' puts up the crosshairs.  Posi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and  a  grid  with  spacing  between point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resolution abtainable with the crosshairs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s of sybol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l' command  in  the  editor  prints  out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 of   the  line.   This  is  typicall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, some base-ten absolute co-ordinates, and perhaps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 - the Pic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 character,  or  a string.  A saved plot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text editor to change any part of this line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eels  it  would  be quicker to change things tha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ed'.  Locating  or  searching  for  strings  or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may  sometimes  best be done using the 'll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section  with  the  error  in  it,  then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the picture until the exact line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imitive  search   command   (with   an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ure  to  specify  the element being searched for) exist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graphics input mode, (and only in graphics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and  type '/[command]'.  and ge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/' (i.e. if you typed a '/c5' it will go and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ostion  a  charactor  '5')  After  terminat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ting the cross hairs in) it will plot the  comman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it will over-plot or overstike the pictur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.  If it does, just  type  'return'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for  that  command.   If  it  is  not  correct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(return)' and enter another command to search for, postio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it  is ok hit return.  If the command is fou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inted and you are returned to command inpu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to take action on that line, you must ex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.(return)') and then do a '[line #]c(return)'.  This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ound  complex,  but  is  is  really easy to do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t the time.  A little personal tutoring from some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ll of the abov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j' and '/' (search) commands will so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ble at the editor level of '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