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6 bold { Crash ~Recovery ~at ~CI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ep by step procedure for recovering  from a fa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has wiped out the normally resident disk fil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another.  This procedure assumes that the rp05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 or scratchable, and rebuilds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essentially the same as bringing up a Uni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except that since the "distribution" sty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locally, it will already have all the special fil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x needs to have in order to interface to its variou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have all the "magic numbers"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DP 11/70 as presently configured; any other use will neces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Standalon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bootstrap procedure to obtain a runn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distribution style tape on drive 0 at load point (B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formatted disk pack o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eginning block of the tape into memory; loa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44; key in 412, then hi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tandalone bootstrap is running.  It is really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with its own small set of commands. 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machine's printouts are shown in italic; operat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explanatory comments are parenthesiz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(:) is the bootstrap prompt; the usual kill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@" and "#", will still work if you make a typ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on the tape which describes the contents;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ng in the program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t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t(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isk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ap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ng in the program mk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t(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p(0,121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ze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n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n empty file system for root to reside in.  Next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contents of root from the tape.  To do this, you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prompt left over from the last operation; if you've lost it, ju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n of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ng in the program re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t(0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t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p(0,121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 before scribbl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type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ape moves, takes about 10-1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UNIX root file system; if everything is norma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boot up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still have the bootstrap running, left over from the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if not, reboot the tape, then in response to the colon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p(0,121638)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sh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= 44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ives the memory available to user program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oot procedure is the same, except that after you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44, hit load address; then you key in 256 (for the rp05)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Then you would skip down to step 15 of this procedure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everly avoided the use of the dreaded "go t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now running and everything in the "Unix Programmer's Manual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actually building everything from a new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now proceed to make the special file entries in the dev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everything loaded correctly this will already be normal; do a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/dev to see if all the devic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o a "cd dev"; then "make cires", and all the speci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make the file structures for the "/usr" and "/we"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the empty file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kfs /dev/rp0 11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kfs /dev/rp3 3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commands take 4-6 minutes, setting up the empty fi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f=/dev/nrmt0 of=/dev/null bs=20b file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ps the first six files on the tape; does not rewind; this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load the contents of /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 rf /dev/rmt0 /dev/rp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y with a "return" to the "last chance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or will take 15-2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estor is completed, all the contents of the tap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; all that remains is to reload the contents of the /we (rea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t this point, we need to mount the "pseudo-disk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0 and rp3, so you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ount /dev/rp3 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ount /dev/rp0 /w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ot to access the other disk areas normally (the m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when the system is taken to multi-user mod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etc/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s done, the bootstrap block on the disk (block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lled in.  This is done by typ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f=/usr/mdec/hpuboot of=/dev/rp0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system still won't boot until there is an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boot" resident on /dev/rp0; this will be the only file under /w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tries will be subdirectories of /we once the user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" is normally also kept as a binary in the / (root) direct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it over to /we; don't mv it.  It will be automatically loa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 with the other user files though, so you can skip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load the user files back onto /we.  The norm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IRES is to dump the entire contents of /we about once a month(dump 0u /dev/rrp0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umps (dump 9u /dev/rrp0) done tri-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cessary to reload is to mount the first reel of the multi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(zero) dump volume on tape unit 1,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 r /dev/rp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take about an hour; it will prompt you to change ta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subsequent 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the disk posture as of the date of that 0 (zero) dump;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now is to overlay th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dump that you see noted on the calendar in the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do that, dismount the second reel of the 0 dump and mount the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ape onto tape drive 1;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 r /dev/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except for the following very important steps, which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health is okay onc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the disk checkout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chec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start up a series of ichecks and dchecks on the various pseudo-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 and /we need to be mounted for this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ormal procedure at CIRES is to take the dumps of th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multi-user mode working hours, there will be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house-keeping to be cleaned up once everything is resto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rom the dump tapes.  This is because the dump program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"snap-shot" of what the disk looks like when the dump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may be(and probably will) be file entr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inode table that have no contents, or other mis-match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 is what icheck and dcheck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he appropriate manual page, but in general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check should be just a summary of how that disk area is us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" entry should be zero; if not it is a minor problem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dcheck will be nil if all is well; if not, it will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mismatch between the computer's cross re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, (which literally is a one to one correspondence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sitive integer, known in unixese as an "inode"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iented file names like "/we/harkins/file1"); mean that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cted, the operating system's disk file allocation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st likely will) get confused and start garbaging out the whol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ystem patching must be done properly as well,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circle can result.  If in doubt, consul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, Martin, Rich or D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ore comprehensive write-up of how to patch the file syste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RASH(8)" in volume 1 of the UNIX manual;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gages in a bit of overkill regarding the freeing of i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eck and dcheck will print a notice of any inode vs. fil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will go away simply by removing the file; the only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check and dcheck don't give you file names.  That's what n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; it deciphers the cross-indexing.  For instance, if icheck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ode #'s 3246 and 3543 not having any link to a file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to see what files were supposed to be linked up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(we'll assume that we are working on /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eck -i 3246 3543 /dev/r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eck will cogitate on the matter for a bit, and then come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.  Typically then, you would "rm" each file, and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ri" to clear up those inodes(unix recycles the number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; that's why it is important to do the rm first).  Fo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i /dev/rp0 3246 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ystem will notify you that those inodes are cleared. 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super-block(which has the inode to file-name cross refere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eck -s /dev/r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s" flag is what does the trick; it will also recover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showed up the first time you ran the icheck (via /etc/check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normal "#" prompt returns from the "icheck -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CPU, hit start twice, and reboot.  Do not do a "sync" (ordinarily, you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sync" before halting the CPU; that shoots the current sup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isk, giving you the latest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ystem re-booted, run the "/etc/checkall"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've succeeded in clearing up all the glitches.  The 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i on each offending file, followed by an icheck with the "-s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on each pseudo-disk you have problem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patching is done, a final /etc/checkall, check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reset if necessary and do a "control-d".  That will not on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but will put the operating system into multi-user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; you've ear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lorado, CIRES, 3-26-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