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s1</w:t>
        <w:tab/>
        <w:tab/>
        <w:t>patches for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ed scripts for the correspond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ource/s1.  Be careful with icheck, you may not like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