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A SYSTEM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Make sure the current rk pack has a swap area on it.  If no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the file system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ync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a 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ait a few seconds -- till you hear the effects of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o a checks if a ba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ALYIZE A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 chdir /usr/lpd/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ashola -- this will copy the dump to a file named after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ime and link sysdump to it.  It will also write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dump to the lin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xps axlk -- to get a ps at death.  This is an old version of ps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ys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ash -u &lt;u addr&gt; -- to get furthur info o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rash -c /dev/mem -s /unix -u &lt;u addr&gt; to look at a living proc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