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MAP(2)           Xinu Programmer's Manual            NAMMA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map - map a name through the syntactic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ammap(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m_#a_#p uses the syntactic namespace to translate a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name and returns the id of a device to whi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.  Names are mapped iteratively until they map to a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other than the _#N_#A_#M_#E_#S_#P_#A_#C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n_#a_#m_#e points to a null-terminated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to be mapped.  Argument _#n_#e_#w_#n_#a_#m_#e points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large enough to hold the mapped vers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_#n_#a_#m_#m_#a_#p returns the device id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mapping corresponds. 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repl(2), open(2), mount(2), unmount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m_#a_#p writes the mapped name into _#n_#e_#w_#n_#a_#m_#e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fits.  There is no way to distinguis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tring overflow from names that map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