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R is a Fortran-callable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16-bit precision forward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 on N real-valued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wer of 2 in the range (16 &lt;= N &lt;= 20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 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transfor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