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brief description of what each term.c procedur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nit()  Called once, when the device is first selected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hings that only need to be set once, like hand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raphics()  Called just before a plot is going to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set the device into graphics mode.  Devices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erminals (like plotters) will probably be in graphics mod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ext()  Called after a plot is displayed.  This procedure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ack into text mode if it is also a terminal, so tha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as they're typed.  Again, this will probably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an't be used 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inetype(lt)  Called to set the line type before text is displayed or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.  This procedure should select a pen color or line sty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s these capabilities.  lt is an integer from -2 to 8.  An 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is used for the border of the plot.  An lt of -1 is used fo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 lt 0 through 8 are used for plots 0 throug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ove(x,y)  Called at the start of a line.  The cursor shoul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position withou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vector(x,y)  Called when a line is to be drawn.  This should 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(x,y) position given by _move() or _vector() to this new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ulput_text(row,str)  Called to display text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/page.  row is an integer from 0 through 8.  The row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-left with 0 and proceed down.  str is the string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rput_text(row,str)  Called to display text in the lower-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/page.  This is the same as ulput_text(), except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ed right-justified in the lower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starts at the lower-right with 0 and procee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et()  Called when Gnuplot is exited.  This procedure sh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possibly flushing a buffer somewhere or generating a form fe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