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      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              QSEND.DOC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              Version 10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Program Notes for the QSEND Message Sending Program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      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Copyright (c) 1987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David M. Krowitz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Massachusetts Institute of Technology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Department of Earth, Atmosheric, and Planetary Sciences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QSEND Message Send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END package consists of two programs a message-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QSEND) which can send a message to any logged in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n the Apollo Domain network and a message-rece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SEND_SERVER) which waits for incoming messages and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window which it pop up on the node.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set of network information routines which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st of catalogged nodes and users log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anager. These routines are, in turn, based upo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NODE and LUSR commands to get the necessar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rmation. As a result, QSEND is very flexibl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y on any central node in the network to act as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require a predetermined list of availabl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users on the network, and it does not require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olume in the network to be mounted. Each node rel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its own MBX_HELPER, its own QSEND_SERVER, and a mail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NODE_DATA directory to receive messages. The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independent of any other node in the network. No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ut down and restarted, diskless nodes can change part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logout and login again on another node and QS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able to get the message to the desired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drawback to this method is that on large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he LCNODE and LUSR commands can take a long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etwork status information which QSEND need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re to find a particular user and where a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directory is located (for diskless nodes). On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his could limit the usefulness of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fo routines have been kept seperat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QSEND and QSEND_SERVER programs so that if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gathering up to date network status informa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e QSEND package can be modified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a message to up to 64 users and/or node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SEND recipient-1 recipient-2 ... recipient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g. qsend john mary //node1 george@node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END will then ask you for a one line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can enter as many lines of text a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message with a control-Z (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have logged into an Apollo nod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TELNET that the end-of-file charac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ther than a control-Z. In particula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to an Apollo node with TELNET from a DSP9000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t FX/1 or FX/8) you will need to type a control-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control-Z). QSEND will then determ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recipients is logged in (if anywhe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re to find the mailboxes of the QSEND_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those nodes. If you do not list any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QSEND will prompt you for a l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the subject line. QSEND recognizes six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of recipients names which are listed below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ur different switches. The switches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 the command line along with the recipi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the program prompts you for a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ormats which are recogniz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           (eg. 'john')        Sends a cop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to every node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ohn.%.%.% is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displa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@NODE       (eg. 'john@bert')   Sends one cop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the node //BER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ohn.%.%.% is logged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@NODE_ID    (eg. 'john@3115')   Sends one cop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node 3115 only if john.%.%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s logged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          (eg. '@bert')       Sends one cop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the node //BERT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f whether or not any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ogged in on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_ID        (eg. '@3115')       Sends one cop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node 3115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hether or not any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ogged in on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NODE          (eg. '//bert')      Sends one cop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the node //BERT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f whether or not any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ogged in on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which are recogniz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E         Sends a copy of the message to each nod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wner of the process is logged into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jobs notifying their own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completed. Note that it sends to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cess which is running the QSEND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different from the person who is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splay manager of the node (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P'd onto the node from another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DE       Sends one copy of the message to the nod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QSEND program is running. Useful f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bs notifying the user of the nod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 (eg. 'the print server on this n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d, please start a new one with the CPS comman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good for displaying the message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someone is logging into the node. (e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node's STARTUP_LOGIN file have a lin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XISTF MESSAGE_FILE THEN QSEND -NODE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LLUSERS   Sends a copy of the message to every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 which has someone logged in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ager. Useful for system-wide notices (eg. '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logout -- diskless node server go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5 minutes -- your node will crash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utdow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LLNODES   Sends a copy of the message to every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 regardless of whether or not anyone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n that node. Useful for system wid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you want people to see before the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n (eg. 'the 500 Mbyte disk is dead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up again until tomorrow ..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ILE       Uses the contents of the specified file a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dy of the message to be sent. Useful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anned messages (eg. a message of the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UBJECT    Uses the specified text string for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JECT line of the message. If the strin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s, it must be enclosed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useful for sending precanned messages (e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of the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EBUG      Prints out debugging info while the program i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and trying to find the mailbox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-ME, -NODE, -ALLUSERS, and -ALLNODES swit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if they appear either on the command line (eg. qsend -m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given in response to the TO: prompt (if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 given on the command line). The -FILE, -SUBJECT, and 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only recognized if they occu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QSEND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END_SERVER program must be running on a node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receive and display messages. QSEND will give a wa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f they try to send a message to a node which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running. You can run the QSEND_SERVER program i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y typing the command QSEND_SERVER, and it will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agnostic messages as it receives and display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run the program as a server process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oes not go away when you logout) by using the CP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cess with server status to run the QSEND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e. CPS /COM/QSEND_SERVER -N QSEND_SERVER)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running it will create a mailbox in the node's `NOD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which it is ready to receive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process up to four incoming messag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isplay much more than four messages on the screen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limit is on the number of messages it can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receiv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END_SERVER will place each message that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in a slightly different position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ndows do not completely obscure each other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s made large enough to hold the complet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some cases the message may be too long to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n this case the window will be made as larg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the pad-scrolling keys can be used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message. The message windows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placing the cursor in the window and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N or hitting the 'exit'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Program Versions of Q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d version. Handles up to 64 different user names,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ID's, and switches in the TO: line. Does not read names/nodes/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version 7 except now reads names/nodes/switch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If no recipients given on the command line, then Q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e TO: prompt for recipients before asking for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-FILE and -SUBJECT switches to make it easier to use Q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a message of the day and for doing bulletin boar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time and date that the message was sent to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-DEBUG switches to make it easier to fin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ND's method of finding the mailbox of the server program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fed up the network info routines so that they can recognize dis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which have been catalogged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//kanga  *** DISKLESS ***  partner node: 48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Program Versions of QSEND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d version. Handles up to 4 incoming messag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isplay an unlimited number of messages on the screen, limit of 4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the number of messages that are in the process of being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minor change in way the number of lines in a message ar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-FILE option of QSEND to work correctly. Also adde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header giving the date and time the message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for the QSEN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hich are provided for the QSEND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END.DOC             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END.DOC.INSTALL           - Documentation on how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SEND package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END.HLP                   - Help file for using Q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END.PAS                   - The source code for the Q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ssage se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END_SERVER.PAS            - The source code for the QSE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ssage receiving and dis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SEND.INS.PAS               - Insert file defining comm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ructures for QSEND and QSEND_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PAS                 - Library of subroutines to 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bout the nodes and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mai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INS.PAS             - Insert file defining data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cedure calls for NETWOR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END.BLD                   - Command file to compile and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S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END_SERVER.BLD            - Command file to compile and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SEND_SER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SEND                       - A ready to run copy of the Q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gram (in case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scal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END_SERVER                - A ready to run copy of the QSEND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gram (in case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scal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need the following standard Apollo-suppl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YS/INS/BASE.INS.PAS       - These are all standard inser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YS/INS/CAL.INS.PAS          are used by QSEND, QSEND_SERV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YS/INS/GPR.INS.PAS          NETWOR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SYS/INS/MBX.INS.PA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YS/INS/NAME.IN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YS/INS/PAD.IN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YS/INS/PFM.IN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YS/INS/PGM.IN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YS/INS/PM.IN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YS/INS/STREAMS.IN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YS/INS/TIME.IN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YS/INS/TONE.IN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YS/INS/VFMT.IN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Questions, a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 bugs in the QSEND package, have ques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use it, or have a good idea for improving the progra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id M. Kr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 dept. of Earth, Atmospheric, and Planetary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m 54-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bridge, MA 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17) 253-6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-erl!mit-kermit!krowitz@eddie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-erl!mit-kermit!krowitz@mit-eddie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id@mit-mc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 order of decreasing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