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    REMOTE.DOC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     Version 5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Program Notes for the REMOTE File Daemon Program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Copyright (c) 1987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David M. Krowitz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Massachusetts Institute of Technology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Department of Earth, Atmosheric, and Planetary Sciences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REMOTE file daemon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is a short file daemon program written with the IOS c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checks a directory and executes a shell comman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finds there before deleting them. It is intended to be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robust way for the Apollos to automatically process file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Why not use RSH, REXEC, and the other Unix commands? We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, REMOTE does not require that the other machine(s) be Un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It can check and directory which is on the local Apoll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on any machine which the Apollos have access to via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(NFS) or the V2 demo program. If the Apollos have no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to the remote machines, then the directory can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pollo Domain network, and the remote machines can sen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ia FTP or even by dialing up the Apollo and send the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 a copy of REMOTE to execute a specified shell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at is put into a given directory, simply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 [directory pathname] [shell command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/dsp9000_gateway/print/text_files 'prf ^1 -text' -repea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eck the /print/text_files directory of DSP9000 and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 -TEXT command for each file found in the directory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n the command is completed. The directory will be re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hell command to be executed is not included on the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ill prompt the user for it. The shell command must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file (the string '^1') found in the directory. It may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references. The length of the shell command specified by the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characters. The shell command which is executed, includ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bstituted for each occurrance of the '^1' string,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1024 characters. If the file in the directory is to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ie. the shell command given to REMOTE is something like '^1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^1 arg1 arg2 arg3 ...') then the directory must be located on the local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et, or the shell command must first copy the file to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pollo net before executing the shell script (ie.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pf ^1 //apollo/sys/batch/^1; ^1 arg1 arg2 arg3 ...' would work)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equired by /COM/SH, not a restriction of REMOTE. The AEGI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file is a UASC file (in which case it is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) or a OBJ file (in which case it is an executable progra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not be done with a file in a remote directory since Unix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s) do not keep track of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pathname of the directory which is to be checked nor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 is included on the command line, then REMOT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the pathname of the directory prior to prompting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You can not included the shell command on the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ing the directory pathname -- the user must specify both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, just the directory, or neither. Otherwise, REMOTE will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hell command as the directory pathname, and will fai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the given pathname is actually a directory. The director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directory which is on the local Apollo network or a directory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non-Apollo machine) which is accessed via a V2 or NFS (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gatew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which are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[EPEAT] seconds  Wait for the specified number of seconds af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before repeating the operation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wait 10 seconds before checking the directo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BUG             Print debugging info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EMOTE has read its arguments it will check that the path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s a valid directory and then save the pathname o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EMOTE then sets its working directory to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begins to periodically check the directory to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t.  If it finds a file in the directory it will inser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hell command specified by the user and will execute the result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delete the file. REMOTE will process all of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ignoring links and subdirectories, and then will go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ount of time specified by the -REPEAT switch (or for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if the switch is not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 that REMOTE sets its working directory to the pathn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that it ignores subdirectories can be quite handy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ssociated with the file to be processed (eg. additional inpu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 in a subdirectory which can easily be specified by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. For instance, REMOTE could be running a data plot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utput file created on a DSP9000 compute server, and the dat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require a second file of parameters describing the lay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hich could be stored in a subdirectory. The command to run REMOT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/dsp9000_gatway/data/plot.dir 'xyplot ^1 &lt;inputs/^1.in;dlf inputs/^1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REMOTE to run the program 'xyplot' for each file i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a/plot.dir directory of the DSP9000 while reading its input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rom the file '/data/plot.dir/inputs/&lt;filename&gt;.in'. Note that we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of plot parameters from the 'inputs' subdirectory since REM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deletes the files found in the main directory. This feature allow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processed and any associated input files to be queu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ing with each other. See the help file for REMOTE (REMOTE.H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ape) for more examples (including some fairly complicated ones)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ersions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d version. Handles a shell command of up to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name inserted in up to 16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the REMO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hich are provided for the REMOT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DOC          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HLP                  - Help file for using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PAS                  - The source code for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daem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BLD                  - Command file to compile and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M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                    - A ready to run copy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(in case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cal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he following standard Apollo-suppl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BASE.INS.PAS       - These are all standard inser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CAL.INS.PAS          are used b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ERROR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YS/INS/IOS.INS.P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IOS_DIR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PFM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PGM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TIME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VFMT.IN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Questions,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 bugs in the REMOTE package, have qu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use it, or have a good idea for improving the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M. Kr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ept. of Earth, Atmospheric, and Planetary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54-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7) 253-6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-erl!mit-kermit!krowitz@eddi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-erl!mit-kermit!krowitz@mit-eddie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owitz@mit-mc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order of decreasing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