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STAR WARS VERSION 1.1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written by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Justin Revenaugh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8/87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Lunchtime Software Guild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Massachusetts Institute of Technology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Department of Earth, Atmospheric and Planetary Scienc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TAR WARS you  pilot an X-Wing fighter in a rebel attack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ire's Death St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WARS  has three phases: tie-fighters, towers  and the 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which is a  unique game in itself and, for  the most 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explanatory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-FIGHTERS - Your ship navig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S - In the upper  righthand corner  of the display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which reads XX TOWERS.  By destroying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s on towers you reduce  the number XX; run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  and  you  will receive  50,000 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applies only to waves 3 and bey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NEL - Your photon torpedoes  are fired automat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target the heat  exhaust port (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 floor near the  end of the  tunnel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 to fire them you must traverse the tu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 mouse is  used  in STWAR.  The  lefthand most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your lasers, hold it down for continuous fir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hand  most button freezes the  game until any o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t.  The  position of the targeting  cross-hai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mouse, however you  can return them 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by pressing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ghter's  forward velocity cannot  be altered, howeve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control the ship's horizontal and vertica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quantities are related to the position  of the cross-hai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velocity is proportional to the displacement  of the cross-h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center  of the viewport.  For  example, by 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-hairs in the upper lefthand corner, your ship will mov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an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 +--+   +--+   +--+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 |F |   |C |   |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I |   |E |   |A |       FIRE   - fire laser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R |   |N |   |U |       CENTER - return cross-hai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E |   |T |   |S |                center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|E |   |E |       PAUSE  - freeze game  a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|R |   |  |                another button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+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WAR is a comparatively complex code, and includes such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hidden  line  removal, hidden  object  detection  (i.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ssible  to hit  any portion of  an object  that is  oc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ht  by  a closer object) and  user reprogramability.  Of the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 is most important; for detailed information on this subjec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ile entitled 'STWAR_INFO.DOC'. In i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on how  to reprogram  the individual  waves, and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S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laser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aser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rting wave bonus ... 0 to 4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earing laser towers ....... 5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stroying death star ....... 2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maining shields .......  5,000 p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pleting a wave ....... replace 2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es are applied only if the entire wav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t is possible to maintain continuous laser fire without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e button  down. To do so, start by holding  dow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then press the pause button. At this poin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ze.  Release  the fire button  followed by the pa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 will resume and  your lasers will fire  continuous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e button is hit and released a second time, or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Bunkers may fire only two fire balls; target those tha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fired.  Towers are capable of firing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tunnel phase try to keep the cross-hairs near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viewport, this  reduces  reaction  time during  e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t is often easier to avoid fire balls than to sh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WAR is written in FORTRAN 77 using GPR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WAR requires  a DN560-590 class  node to run  at it's  bes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odes  such  as DN660s  and color  DN3000s are  adequate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se  nodes can be  improved by  slowing the  base refresh 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feature may be built into later versions.  There are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edges that still need polishing, but it is very play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STWAR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n Reven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54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) 253-6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