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x#x#x#x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555-7836 (900-555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 and the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(0xFF); normally only XON, XOFF, and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) characters.</w:t>
        <w:tab/>
        <w:t>This may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work overrun when XOFF flow control i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    Count skipped file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is</w:t>
        <w:tab/>
        <w:t>now compiled with internal buffering to</w:t>
        <w:tab/>
        <w:t>allow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sets piped to its</w:t>
        <w:tab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s -ef |</w:t>
        <w:tab/>
        <w:t>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sent as "szPID" where PID</w:t>
        <w:tab/>
        <w:t>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et or reset</w:t>
        <w:tab/>
        <w:t>flow control modes (if any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 use XON/XOFF ("software"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14-043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00-555-RTFM (Non-Customer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</w:t>
        <w:tab/>
        <w:tab/>
        <w:tab/>
        <w:tab/>
        <w:tab/>
        <w:t xml:space="preserve">     (printed 12/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