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555-7836 (900-555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-555-RTFM (Non-Customer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