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  Run this file through nroff (no macro package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To get page boundaries, pipe the output of nroff though 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\\nh)\ \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contents of the 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lib library is intended to simplify the task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ading programs.  Previously, there was no 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news reading programs, and in order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isting software, programmers had to dig the routin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ews software themselves.  This library attempt col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utines, in some cases modified to make them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implify the caller interface, into a central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can share them.  It is hoped that this library will unl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 into a collection of routines used not just by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oftware but by all the netnew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limitations to this library.  Becaus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and selected for its usefulness for use with v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always do things in ways appropriate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certain functions that might be usefu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because they had too much vnews specific cod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writers of news reading programs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article selection routines out of vnews/artseq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m to work for their particular application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provide complete documentation on all the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have to consult the co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"BASIC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resides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".  In general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= ..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kefiles.  That way, your makefiles will run un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laced in a directory parallel to the 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mpile your programs with -I$(LIB)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header files in lib, and link with $(LIB)/rpathinit.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(LIB)/rlib.a.  The file rpathinit.o contains the pathinit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lib.a is an archive containing all the rest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ny of these routines you must provide an error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xerror; a typical 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rror(msg, a1, a2, a3, a4)  char *msg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msg, a1, a2, a3, a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char('\\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lobal variable called bfr which is a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BUFLEN (currently 1024) bytes.  Various routine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scratch space; you can use it as well. 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value of bfr if you call another routine that migh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brary routines are guarenteed not to use bfr:  a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it, bcopy, bzero, ckmalloc, clrunread, findgroup, getaddr, get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_num, hfgets, hfree, hinit, inunread, launder, lcase, makehi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grp, ngmatch, nstrip, prefix, prevgrp, rename, replyname, rm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tr, scopyn, setunread, and ti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a declaration of bfr appears in libexter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"HEADER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the various header files.  In some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see the descriptions of the routin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 defines for accessing the ar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file defines the arthead structure us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-core copy of an artic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pecifies the version of UNIX you are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is a trademark of AT&amp;T Bell Laboratories.) 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rindex to be strchr and strrchr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efines BSDREL and USGREL.  The values of the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NIX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ab/>
        <w:t>USGREL</w:t>
        <w:tab/>
        <w:t>BSD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</w:t>
        <w:tab/>
        <w:t>6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II</w:t>
        <w:tab/>
        <w:t>30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V</w:t>
        <w:tab/>
        <w:t>50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V rel 2</w:t>
        <w:tab/>
        <w:t>52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7</w:t>
        <w:tab/>
        <w:t>6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BSD</w:t>
        <w:tab/>
        <w:tab/>
        <w:t>6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BSD</w:t>
        <w:tab/>
        <w:tab/>
        <w:t>6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lots of news related defines.  It 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defs.h, which is generated by the setup program, and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efines of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useful defi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  <w:tab/>
        <w:t>Default</w:t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ROUPS</w:t>
        <w:tab/>
        <w:t>300</w:t>
        <w:tab/>
        <w:t xml:space="preserve">  The maximum number of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LEN</w:t>
        <w:tab/>
        <w:t>128/256</w:t>
        <w:tab/>
        <w:t xml:space="preserve">  The size of a general purpose cha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UFLEN</w:t>
        <w:tab/>
        <w:t>1024</w:t>
        <w:tab/>
        <w:t xml:space="preserve">  The size of a bi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LEN</w:t>
        <w:tab/>
        <w:t>48</w:t>
        <w:tab/>
        <w:t xml:space="preserve">  The maximum size of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ATHLEN</w:t>
        <w:tab/>
        <w:t>64</w:t>
        <w:tab/>
        <w:t xml:space="preserve">  The maximum length of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LEN</w:t>
        <w:tab/>
        <w:t>64</w:t>
        <w:tab/>
        <w:t xml:space="preserve">  The maximum size of a message ID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LEN</w:t>
        <w:tab/>
        <w:t>512</w:t>
        <w:tab/>
        <w:t xml:space="preserve">  The maximum size of a Path: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xter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various global variables defined in the library.  Bf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here, as are the various variables set up by pathi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for the .newsrc access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for accessing the newgrou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tio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for the roption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f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one macro called stroff(element, structure)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f the specified element into the give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details the various routin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necessity of hard coding paths, machine names,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, these routines are provided.  Declaration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 by these routines appear in libexter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fills in the following character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:  The netnews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  /usr/lib/news or equive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YSNAME:  System name as known by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:  Concatenated to FULLSYSNAME to form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EWS:  Path of i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PARSER:  Path of sendmail or rec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library routines assume that pathin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dm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zero if user is the netnews administra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t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sername to the user's login name and userhome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 The latter version always goes to the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us cannot be subverted by modify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"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each newsgroups is assigned a small inte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identifies it.  These numbers will vary from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refore can only be used locally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news/groupfile maintains this mapping.  For reliabil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is kept in /usr/lib/news/groupfile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is file, #include\ "ng.h" and use the follo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open and close the newsgroup file.  The routine g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s the global variable maxng to the largest news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GROUPS(g) { statement... }    (struct ngrec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sets up a loop through all the newsgroups. 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grec struc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g_name[MAXNGNAME];</w:t>
        <w:tab/>
        <w:t>/* newsgroup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g_num;</w:t>
        <w:tab/>
        <w:tab/>
        <w:t>/* newsgroup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g_flags;</w:t>
        <w:tab/>
        <w:tab/>
        <w:t>/* various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lag currently in use is G_MOD, which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or fa.a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"AR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file keeps track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routines, #include "artfile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file.h contains two typedefs.  An ARTNO is the number of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newsgroup.  This is currently defined to be int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long" when article numbers reach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PTR is the address of an article record in artfil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PTR is only valid within a given program; theref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ass the identity of an article to another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ss the message-ID of the article.  There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NULL used to indicate a null D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rtrec structure for each artic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rec structure contains the following entrie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a_subtime;</w:t>
        <w:tab/>
        <w:tab/>
        <w:t>/* when article was pos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a_rectime;</w:t>
        <w:tab/>
        <w:tab/>
        <w:t>/* when article was recei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a_exptime;</w:t>
        <w:tab/>
        <w:tab/>
        <w:t>/* when article expires (0 if not specifi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TR  a_parent;</w:t>
        <w:tab/>
        <w:tab/>
        <w:t>/* article this is a followup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TR  a_children;</w:t>
        <w:tab/>
        <w:tab/>
        <w:t>/* linked list of followu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TR  a_childchain;</w:t>
        <w:tab/>
        <w:t>/* link for followup ch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a_flags;</w:t>
        <w:tab/>
        <w:tab/>
        <w:t>/* various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a_ngroups;</w:t>
        <w:tab/>
        <w:tab/>
        <w:t>/* number of newsgroups article poste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art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a_ngnum;</w:t>
        <w:tab/>
        <w:t>/* newsgroup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a_artno;</w:t>
        <w:tab/>
        <w:t>/* articl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TR  a_ngchain;</w:t>
        <w:tab/>
        <w:t>/* next article in this newsgr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a_group[MAXNG];</w:t>
        <w:tab/>
        <w:tab/>
        <w:t>/* list of groups article poste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a_ident;</w:t>
        <w:tab/>
        <w:tab/>
        <w:t>/* message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a_title;</w:t>
        <w:tab/>
        <w:tab/>
        <w:t>/* article subjec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a_from;</w:t>
        <w:tab/>
        <w:tab/>
        <w:t>/* author of article (real name omitt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a_file;</w:t>
        <w:tab/>
        <w:tab/>
        <w:t>/* file containing artic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a_nkwords;</w:t>
        <w:tab/>
        <w:tab/>
        <w:t>/* number of keywords on artic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a_kword[A_MAXKW];</w:t>
        <w:tab/>
        <w:t>/* keywor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_flags&amp;A_NOFILE will be true if this article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directory.  Currently, this can occur if a followup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riginal article.  In that case, a dummy entry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iginal article until it arrives.  Later, thi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article has been cancelled or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keywords are not stored in artfile.  However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 place so that this can be changed if keyword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rtfile.  A corresponding close routine could be writt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it(a)  struct artrec *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ee(a)  struct artrec *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it initializes and artrec structure and afree frees up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.  Both of these routines are currently n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may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rt(msgid, a)  char *msgid; struct artrec *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cord for the article.  Returns the address of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NUL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ec(dp, a)  DPTR dp; struct artrec *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article record given it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WD_GROUP(ngnum, artno, dp, a) { statements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sets up a "for" loop to fetch all the arti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numbered ngnum.  For each article, artno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within the group, a is set to the article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is set to the address of the article record.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records are produc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will normally have to sort the articl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is order has the advantage that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newsgroup when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umbered article marked unread in the .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".NEWSRC PROCESSING ROUT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aintain an in-core copy of the .newsrc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file.  You should #include "newsrc.h"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ntry structure.  (There is one such structure for each gro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r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.newsrc file, creating it if necessary.  A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Getuser must be called before this rout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rc(fp)  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the .newsrc and groupfile files.  fp is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openrc, or NULL in which case only the gro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.  This routine should be called befor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routine, you must provide a routine called "wewa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the name of a newsgroup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should be appended to the .newsrc file.  Wewan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the user asked for the group in the 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outr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an updated version of the .newsrc file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-op if readinrc was not called, or was called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grp(ngp)  struct ngentry *ng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group in the .newsrc file, or the first gro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g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grp(ng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vious group in the .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grp(ngp, max)  struct ngentry *ngp; ARTNO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pecified group the current group.  Max is the maximum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pprearing in the group, which will be the first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BKWD_GROUP macro.  The global variable minartno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mallest unread article and maxartno is set to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nread(art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nread(art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unread(art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test, set, or clear the "unread article" ind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article.  The group of the article is the group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 to setupg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group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ddress of the ngentry strucure for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tong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newsgroup number and returns the address of the ng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sgroup.  Currently this routine does not check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g_num(ng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"ARTICLE HE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news code includes some routines for dealing with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but they currently require about 5K to store a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don't allocate enough space to store the "Referenc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se routines use dynamicly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, #include "arthead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it(hp)  struct arthead *h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ee(hp)  struct arthead *h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initialize and free the storage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ead structure.  Hinit does not have to be called fo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obal variables since they are initialize to zero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ad(hp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ads in a news header.  It returns fp on 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hxchg(hp1, h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exchanges the value of two arthead structure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copy an arthead structure, but an exchange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hfgets(buf, buflen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USENET header line.  This routine is like fget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t handles continuation lines, and 2) it always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, even if it doesn't fit.  The part that doesn't 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"DATE CON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gtdate(date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nverts a date string to UNIX in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routine is so big (a little over 10K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program called /usr/lib/news/cgtdate which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on its argument and writes the conver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ecimal)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date(date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nverts a date in RFC 822 format to UNIX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"MISCELLANEOUS NETNEWS ORIENTED ROUT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(ofp, hp, not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whose header has been read into hp is cance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uthor flag is set, the article will be cancell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ather than net-wide.  Ofp is a file pointer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 error message on if the attempt to for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ame(group,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name of the directory containing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 and returns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ddr(name, result)  char *name;  char result[NAME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contents of a "From:" line to the right of the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achine address in "result".  (E. g.  generate "user@x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user@x (Real Nam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der(news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called when generating followup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general to net.followup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himask(sublist, news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newsgroup is specificly asked for in the subscrip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!newsgroup to the subscription list.  Used to keep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groups like control unless they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atch(nglist, sublist)  char *nglist, *sub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zero if one of the newsgroups in nglist is ma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n the subscription list.  Unlike the 2.10 netnew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ame name, neither argument needs a trail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name(hp,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name of the person to send replies to this artic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tions(argv, rc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s does the readnews option processing. 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program.  Rcfp is refers to the .newsrc fi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ad the "options " line at the top of the .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options set by roptions, #include "roptions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f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trailing " - (nf)" from the string.  Returns non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mat(titles, cur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curtitle contains one of the strings listed i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"titles" is set by the roption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sgid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hould be a message ID or an article I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the latter, it is converted to a messag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"STRING AND MEMORY UTILITY ROUT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routines are not very netnew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py(from, to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bzero(block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n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alloc(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malloc and calles xerror if the malloc fail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rlib call ckmalloc instead of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s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string to all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rip(s) 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ff trailing newlines, tabs, and spaces.  Returns nonzer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(s, pf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onzero if pfx is a prefix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tr(s) 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opy of s in a block of memory obtained from ck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yn(from, to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character string, truncating the string if necessary f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t.  "n" is the size of the destination.  Unlike strncp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lways terminates the result with a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ex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to the first occurance of the string s2 within 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LL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brk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to the first character of s1 that also occurs in 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L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pn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spn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ength of the longest prefix of s1 s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for strspn), or not in (for strcspn),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k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II strto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"OTHER UTILITY ROUT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fopen(file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pen, and invokes xerror if the fope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ir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ir(di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ir(di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dir(di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directory 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ir opens a directory and returns a (DIR *) pointer, or NUL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ir reads the next directory entry and returns a ponter to a struct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LL on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ir clos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dir goes back to the beginning of a directory and clears any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(argc, argv, op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II command argument pars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(from,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file, deleting any existing file named "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SYNO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n alphabetical listing of all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rc(ngp)  struct ngentry *ng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f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free(a)  struct artrec *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init(a)  struct artrec *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copy(from, to, n)  char *from, *to;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bfr[LBUF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zero(mem, n)  char *mem;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cancel(ofp, hp, notauthor)  FILE *ofp; struct arthead *hp; int not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t cgtdate(datestr)  char *dat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ckfopen(filename, mode)  char *filename, *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malloc(nbytes) 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dir(dirp)  DIR *di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runread(artno)  ARTNO art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name(group, buf)  char *group,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gentry *findgroup(name)  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adate(datestr)  char *dat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addr(full, mach)  char *full, mach[NAME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gethead(hp, fp)  struct arthead *hp; 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opt(argc, argv, optstr)  int argc; char **argv; char *opt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f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f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_num(ngp)  struct ngentry *ng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hfgets(buf, buflen, fp)  char *buf; int buflen; 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free(hp)  struct arthead *h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init(hp)  struct arthead *h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xchg(hp1, hp2)   struct arthead *hp1, *h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index(str, c)  char *str;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adm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re(title)  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unread(artno)  ARTNO art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aunder(newsgroups) char *newsgrou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case(str) 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R lookart(msgid, a)  char *msgid; struct artrec *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kehimask(sublist, group)  char *sublist, *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gentry *nextgrp(curgrp)  struct ngentry *curg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th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gmatch(nglist, sublist)  char *nglist, *sub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strip(str) 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*opendir(name)  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openr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get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efix(str, pfx)  char *str, *pf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gentry *prevgrp(curgrp)  struct ngentry *curg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rect *readdir(dirp)  DIR *di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rec(dp, a)  DPTR dp; struct artrec *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inrc(rcfp)  FILE *rc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name(from, to)  char *from, *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replyname(hp, buf)  struct arthead *hp; char buf[PATH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winddir(dirp)  DIR *di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mnf(title)  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options(argv, rcfp)  char **argv; FILE *rc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avestr(str) 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copyn(from, to, tosize)  char *from, *to; int to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nread(artno)  ARTNO art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pgrp(ngp, max)  struct ngentry *ngp; ARTNO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index(s1, s2) 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spn(s1, s2) 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pbrk(s1, s2) 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spn(s1, s2) 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tok(s1, s2) 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itmat(titles, title)  char **titles,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omsgid(id)  char *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outr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