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-level base-class implements expandable vectors of generic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. Lvalues returned by operator[] are volatile, so don't 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sses to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_vector f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 volatile = &amp;f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[99] =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olatile = something_else; /* no-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_vector f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[99] =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[0] = something_e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lub" is intended to be the least-upper-bound of all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ay, so you typically should only read it, not se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_vector vect;  /* assert: lub =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tend vector at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vect[vect.lub] = get_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rminate it with a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[vect.lub] = (char*)0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