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FOR SHELL V2.06M    20-Jan-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V2.04. (C)Copyright 1986, Matthew Dill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for non-prof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 V2.06M by Steve 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 my specific 2.06M Instructions and Matt's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g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ceding | indicates that funtionality has been changed/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ceding * indicates that this is functionality 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added in my man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ersion releases see read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  Quicky tech notes on impl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  Command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 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  Comma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  special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  example .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our manx should be patched for 1.2 (c.lib) otherwise fexec wo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you'll just get "command not found" for all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th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imp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ommand search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ariables &amp; variable handling (embedd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le name expansion via '?' and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urce files  (w/ gotos and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ny built in commands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ppend '&gt;&gt;' does NOT work with BCPL programs.  It does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and non-bc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is version runs UNDER WORKBENCH 1.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QUICK 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S have been implimented using temporary RAM: file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reful when specifying a 'ram:*' expansion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temp. files.  These files are deleted 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p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s used are completely unique, even with mult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vorite new feature is the fact that you can now redirec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, and pipe internal commands.  'echo charlie &gt;ram:x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.  Another favo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echo mem | shell" |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ese new features, I completely re-wro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in exec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CPL 'RUN' command should not be redirected.. .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CPL program should be output-append redirected (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Command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ing is done on the command line before it is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or external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      where c is a character is converted to that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say '^l' for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ame    where name is a variable name.  Variable names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9, a-z, A-Z, and underscore (_)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ariable is used.  If the variab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r is used.  That is, if the variable 'i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arlie', then '$i' -&gt; 'charlie'.  If the variable 'i'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, then '$i'-&gt;'$i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delimits commands.   echo charlie ; echo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'      (a space). Spaces delimi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ng" a quoted string.  For instance, if you want to echo f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    a      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   a"      -&gt;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  overide the meaning of special characters.  '\^a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flex and an a rather than control-a.  To get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ay '\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used to overide alias searching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ile    specify output redirection.  All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ile   specify append redirection (Does not work with BCP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    specify input redirection.  The command take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ather than the keyboard (note: not all comman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).  It makes no sense to say  'echo &lt;charlie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echo' command only output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PIPE specifier.  The output from the command on the lef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to the command on the right.  The curre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mentation uses temporary files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    execute the previously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n      (nn is a number).  Insert the history command numbered 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STOR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partial search backwards through the history list for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the same as 'partial',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Enter comment.  The rest of the line is discarded (note: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, of course, overide the comment character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Command line can be upto 25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serts and deletes are handled cor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e screen lines. The program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ine width should the window get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  <w:tab/>
        <w:t xml:space="preserve">  </w:t>
        <w:tab/>
        <w:t>Up Arrow    Recal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</w:t>
        <w:tab/>
        <w:t>Down Arrow  Re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eft Arrow  Move cursor abou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Right Arrow  "     "   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^A</w:t>
        <w:tab/>
        <w:t xml:space="preserve">    Toggle insert/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^D</w:t>
        <w:tab/>
        <w:t xml:space="preserve">  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^E</w:t>
        <w:tab/>
        <w:t xml:space="preserve">    Put cursor at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^K</w:t>
        <w:tab/>
        <w:t xml:space="preserve">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^R</w:t>
        <w:tab/>
        <w:t xml:space="preserve">    Retyp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^U</w:t>
        <w:tab/>
        <w:t xml:space="preserve">    Eras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^X</w:t>
        <w:tab/>
        <w:t xml:space="preserve">    Eras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^Z</w:t>
        <w:tab/>
        <w:t xml:space="preserve">    Put cursor at sta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1 - f10    Execute command if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1 - F10    More commands (Shifted f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Help </w:t>
        <w:tab/>
        <w:t xml:space="preserve">    invokes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- Just set the variable f1-f10 or F1-F10 (shif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  <w:tab/>
        <w:t xml:space="preserve">     $ set f1 "dir -s df0:"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rgument is the command-name... if it doesn'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elow and isn't an alias, it is assumed to be an external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OURCING may be accomplished by naming shell scrip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h suffix.  Thus, if you say 'stuff' and the file 'stuff.sh'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or C: directory, it will be SOURCED with any argu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ced in the $_pass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_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_except variable exists, any command which fai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 line to abort as if an ABORTLINE had been exec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_except variable exists, i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nn;comman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nn is some value representing the minimum return co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use an error.  Whenever a command returns a code which 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or equal to nnn, the commands in _except ar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  WHEN _except EXISTS, THE COMMAND LINE DOES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Thus, if you want the current lin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orted, the last command in _except should be an "abort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handling is disabled while in the exception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s you can't get into any infinite loops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f _except = ";", return codes are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_except "20;abor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'abort'.  Causes the rest of the line to be aborted.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echo a;abort;ech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mply displays all the available commands. 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splayed in search-order.  That is, if you give a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rst command that matches that name in this lis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ecuted.  Generally, you should specify enough of a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t is completely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my SHELL (awww!).  End, El-Zappo, Kapow. Done, Fin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RETURN and are on the top source level, the shell ex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return code.  (see RETUR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thod lists all current vari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method lists the setting for that particula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reates the variable if it doesn't exist (to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ethod sets a variabl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on special _ variables d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T name name n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ne or more variables.  Deletes the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SET, but applies to the alias list.  You can ali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a set of command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hi "echo a; echo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can simply say 'hi'.  Aliases come in two form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lows you to place the arguments after an alias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xxx "%i echo this $i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xxx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rlie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command line is placed in the specifi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uration of the alias.  This is especially usefu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junction with the 'FOREACH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IAS name nam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ia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-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the string to the screen.  If '-n' is specified, no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HEAD  varname break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everything after and including the breakchar in '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n variable 'varnam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strhead j . aaa.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echo 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AIL  varname break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everything before and including the breakchar in '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n variable 'varnam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strtail j . aaa.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echo 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commands from a file.  You can create SHELL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then execute them with this command.  Source'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dded advantage that you can have loops i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see GOTO and LABEL).  You can pass SOURCE file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pecifying arguments after the file name.  Argumen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_passed variable (as a singl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'sourcing' is accomplished by placing a .sh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executing it as you would a 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file hello.sh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ach i ( $_passed ) "echo yo $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hello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from from from ... from 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name a file or move it around within a disk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move 1 or more files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 your current working directory.  You may specify '..'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ck one directory (this is a CD specific featur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ork with normal path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without any arguments displays the path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_cwd by backtracing from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[-r] file fil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File().  Remove the specified files.  Remove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 0.  You can remove empty directories.  The '-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ove non-empty directories by recursively removing a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 you specify any wildcard deletes the files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hey are deleted. This can be suppressed by redirecting to n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g.  rm df0:.../*.o   delete all .o files from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[-u][-d]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[-u][-d] file1 file2...file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[-r][-u][-d] dir1 dir2...dir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s or directories.  when copying directories, the "-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cified to copy subdirectories as well.  Otherwi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level files in the source directory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ll files will be displayed as they are copied and directory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s they are created. This output can be suppessed by redirecting to 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g. copy -r &gt;nil: df0: d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 will abort after current file on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py by default sets the date of the destination file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ource file. To overide this feature use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useful option is the -u (update) mode were cop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py any files which exists already in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the destination file is newer or equal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usefull when developing code say in ram: eg. 'copy *.c ra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when done you can copy -u ram: df1: and only those modul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dified will be copi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py command will now create the destination directory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exist when specified as 'copy [-r] dir dir'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py file file file dir, then 'dir'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nds the specified file via $_path variable, or 2nd via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TH setting, then calls AmigaDos Run command with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th/command. This command is really only implemen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sistancy in first checking the shell pathing befor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thing. Since shell allows for device names in _path it does'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re when you swap disks; if you had "df0:c/" in _path the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sk you have in df0: will be checked. AmigaDos PATH always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o a Lock that points only to a particular disk label: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name nam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[partial_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enumerated history list.  The size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the _history variable.  If you specify a 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, only those entries matching that string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urrent memory statistics for CHIP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[file file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specified files onto the screen.  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IN in used.  CAT is meant to output tex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R [-sdf] [path path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 default output show's date, protection, block size, 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Dir command rewritten to allo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-s short mutil(4) collum displa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(directory files are in ital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-d director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-f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eg. dir -s *.info       (short directory of all .info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the directory command will also not expand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directories if as result of a wildcard expansion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'dir df0:*'  and 'dir df0:' will giv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expect previously if df0:* was specifie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of df0: were expan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(to list one level of subdirectories: 'dir df0:*/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Directories alway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Wild card expa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?</w:t>
        <w:tab/>
        <w:t>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*</w:t>
        <w:tab/>
        <w:t>match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.../</w:t>
        <w:tab/>
        <w:t>recursive search down ALL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ir df0:.../           does a full (All)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dir .../*.c</w:t>
        <w:tab/>
        <w:tab/>
        <w:t xml:space="preserve">  start at current dir and go dow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         for all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Exclude pattern matching specifier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dir !*.info will </w:t>
        <w:tab/>
        <w:t xml:space="preserve">  exclude all *.info files in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ir df0:.../!*.info    full directory tree of df0: bu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any ugly .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ir !*.o !*.c (will result in ALL files matching si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oesnt match the !*.o will match the !*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NFO [device: device: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evice statistics for the current device (CD ba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ives block used/free, % used, errs and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ACH varname ( strings 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rings' is broken up into arguments.  Each argumen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'varname' in turn and 'command' executed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mmands, place them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foreach i ( a b c d ) "echo -n $i;echo \" ha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ach is especially useful when interpreting passed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ias o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GOTO inside will have indetermin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VER "command;command;comm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commands are executed over and over agai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ecution stops if you hit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f the commands return with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GOTO inside will have indetermin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rom a source file.  The rest of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ed.  If given, the value becomes the return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mmand.  If you are on the top level, this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xit code fo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gument conditional argu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ingle argument is something to another argument.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, &gt;, =, and combinations (wire or).  Thus &lt;&gt; is not-equal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or equal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eft argument is numeric, both argument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argument is either a constant or a variable ($va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form if IF is conditional on the existanc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is a "" string, then false , el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program label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the specified label name.  You can only use this comm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or increment the numerical equivalent of th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ascii-string result back into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STDIN (or a redirection, or a pipe) to a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nput line is plac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y name and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for 'timeout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ive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Proc Command Name         CLI Type    Pri.  Addres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1   SHELL                Initial CLI   0      97b0  Stuff: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2   sys:c/clockmem       Background  -10    2101a8  Work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3   c:emacs              Background    0    212f58  Stuff: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4   sys:c/VT100          Background    0    227328  Work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Address is the addres of the task, directory i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currently s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SPECIAL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variable is set to the command you wish execu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reate your prompt. Under manx version set thi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for your prompt not a command to create the prompt. (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due to commandline edi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is set to a numerical value, and specifi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your history should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mode... use it if you dare.  must be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ose mode (for source files).  display comman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st (highest) return value to date.  To use this,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t to '0', then do some set of commands, then check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a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ode of last command executed.  This includ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s well as external comands, so to use thi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check it IMMEDIATELY after the comman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s a string representing the current directory we are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.  The SHELL can get confused as to its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ternal program changes the directory.  Use PW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cwd variable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contains the passed arguments when you SOUR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xecute a .sh fil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file test.sh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$_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ach i ( $_passed ) "echo YO $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contains the search path when the shell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ternal commands.  The format is:  DIR,DIR,DIR  Each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trailing ':' or '/'.  The current direct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 first.  The entire path will be searched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and&gt;, then for &lt;command&gt;.sh (automatic shell script sour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default _path is set to  "c:,df1:c/,df0:c/,ram:,ram:c/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hen using 'run' command Shell will now use it's ow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path first to find the command to run. If it fail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the command (but the Run command was found)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command line anyway to let amigaDos search path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t's the default for insert/overtype mode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editing. ^A toggles between, but after &lt;RET&gt;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et back as indicated by this variable. By default _inser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dicating insert mode on setting to zero will make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Indicates the console window width, 77 if un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 Will change automatically if the user resiz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EXAMPLE .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CLI or the startup-script say 'SHELL filename'.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urced first.  thus, 'SHELL .login' will set up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Steve's .login file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n    "Enter Date [DD-MMM-YY HH:MM] ";input new; DATE $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My search path 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_path  ram:c/,ram:,c:,df0:c/,df1:c/,sys:system/,sys: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Function keys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f1     dir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2     dir d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1     dir -s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2     dir -s d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3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4    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Quickies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query delete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other favorite eg    qd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qd "%q foreach i ( $q ) \"echo -n Delete [n] ;input a;if $a = y;del $i;endif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delet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rename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kedir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type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print "%q copy $q p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nfo  "devinfo df0: df1: ra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tosys "assign c: SYS: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toram "assign c: RAM:c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tomanx "assign c: MANX:c; manx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d     "dir 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lr   "echo -n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wb    "loadw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pref  "sys: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al   "run sys:utilities/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Applications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em    "run em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vt    "run sys:c/VT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Finish Up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;echo -n "Shell loaded on ";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XINI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AC:include CCTEMP=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 ram:lib;Set CLIB=RAM:lib/;copy AC:lib/$libfile ram: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cleanup</w:t>
        <w:tab/>
        <w:t>"del &gt;NIL: ram:lib/* ram: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un make in background at lower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make</w:t>
        <w:tab/>
        <w:t>"%q run ChangeTaskPri -5 +^J^J MAKE $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