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FORMAT OF 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.newsrc file is shared between a number of ne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are should be taken to allow for the evolu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 fall into sev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sgroup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sgroup line consists of a newsgroup name, followed b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, followed by a flags field, followed by a lis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 line should not be considered to be a newsgroup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line is a lowercase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dication immediately follows the news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on indication consists of a ':' to indic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to this group, or an '!' to indicate that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is currently unused but is reserved for future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word not beginning with a digit, and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rticle numbers should not have any spaces i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 separated list of articles which have been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rticles may be indicated by two numbers separat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newsgroups should be present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.newsrc file, and newsgroups not appearing in the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hown last.  At any rate, the order of news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newrc file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 recovery code writes updated lines to the end of the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y are modified.  Therefore, the last entry in the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believed.  However, the first occurence of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newsrc file gives it's dis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subscribed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a '&lt;' contains a message-ID of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nsubscribed to.  Followups to such artic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should be treated as comment lines.  When the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written, comment lines should be output first.  2.10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ent lines; this is unaccep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