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R(69)                  FRITZZ GRAPHICS            TRACER(6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r- run a simple ray trac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r -o [filename] -i [filename] -s &lt;filename&gt; -S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r is a program developed originally to stud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y tracing works, and was later modified to the pres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it more compatible for animated film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capable of depicting a number of balls (up to 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plane that is covered with a tiling of any bitmapped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Chooses the output data file. If no argument is givin,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. If the option is not used the default is data.d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Chooses the input (ball) data file. If no argument is given, 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. If the option is not used the default is bdat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Chooses the file containing the tiling bitmap. It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gument. If the option is not used the default is pat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Chooses contrast of the pattern. 0.0 is no contrast, 1.0 i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st. 1.0 is the default. (useful for fading during ani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generates a file containing a header with x and y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ed by the data in 8-bit greyscale, one pixel to a characte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neccessary input files: ball data, and a pattern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iling bitmap can be digitized data, it must be in th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lines no longer than 512 bytes followed by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ll data is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y z rad ior refract reflect diffuse amb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each line where x y &amp; z are the coordinates of the cen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ll, rad is the radius of the ball, ior is the index of re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ranslucent materials (index of refraction for glass is about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four numbers determine how much of each atrribu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a pure silver ball would have 0.0 1.0 0.0 0.0 as the last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pure glass ball would have 1.0 0.0 0.0 0.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/bdata.i</w:t>
        <w:tab/>
        <w:t>default b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/pat.def  default floor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/data.dis default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with any good software, the complexity of this program h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