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</w:t>
        <w:tab/>
        <w:t>- Pascal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 &lt; foo.pas &gt;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 converts many Pascal structures to their C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cal source can be in upper, lower, or mixed case;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translated properly include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parison statments, variable, type, and label decla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d types, and procedure and function declarations an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NOT translated properly include sets, constant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t records, files, subrange types, VAR parameters, CASE,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, WITH, READ, and WRITE statements, and nes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or provides hints about untranslated regions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messages enclosed with /* and */ into the transla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are of the form /***# Expected ... **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massaging of the output WILL be needed; the output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odify the keyword translation table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C; runs under Sun UNIX and under MS-DOS with Microsoft C 4.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t to compile on other systems withou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ranslation is done with a keyword table, but the fu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a recursive-descent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e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covery is very poor- the first error in transla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ursive-descent section will result in a very long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bread-and-butter structures of Pascal- like CASE, F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- are not translated properly, although it would be eas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r to understand them. 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bug reports, and invite anyone interest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ASCAL structures; I probably won't work on it muc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use Pascal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1.3 of 14 Apr 87 by Dan Kegel (seismo!rochester!srs!d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orrects a malloc problem in parseVarDec(), and makes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clarations a bit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version 1.1 by James A Mullens  &lt;jcm@ornl-msr.arpa&gt;  29-Jan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as in turn based on two nearly identical programs by Robert He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Feb 1985) and Rick Walker &lt;walker@hpl-opus.hp.COM&gt; (8 Sep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reportedly derived from a similar program in the Feb 8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d a C TO PASC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