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100grp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grp.i is a file of Graphics procedures for the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procedures, put the following line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/Full Path/vt100grp.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pile your Pascal program you will get a few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procedures that are never used.  You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.  Obviously not every graphics procedur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n how to use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you may wish to consult the VT100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Back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Back "x" Columns. If you try to move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Column 1 the Cursor stays at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 "x" Rows. If you try to move the Cursor Dow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24 the Cursor stays at row 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up "x" Rows. If you try to move the Cursor U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the Cursor stays at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Forward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forward "x" Columns. If you try to move the Cursor F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olumn 80/132 the Cursor stays at column 80/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creen then move cursor to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or part of the screen depending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0 then  erase from the active position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1 then erase from the start of the screen to the a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2 then erase the wh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osition of 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Clear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or part of the line depending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0 then erase from the active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1 then erase from the start of the line to the a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2 then eras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osition of 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voked all characters sent to the screen are shown a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te (Inverse video).  This attribute remanes in eff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Normal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verse except characters are bold instead of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der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verse except characters are underlined instead of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verse except characters are Blinking instead of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 all characters sent to the scree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ack non blinking and not underlined or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on the current line are printed double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be invoked for every lin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ouble 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oubleHighUpper; and DoubleHigh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cause the line containing the active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top or bottom half of a double-high double-wi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ust be used in pairs on adjacent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output must be sent to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High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This is a double-high double-wide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High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This is a double-high double-wide lin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vt100 Graph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ic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vt100 Graph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ition(x,y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column "x", row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(x,y,length,scanline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line from Position(x,y) "length"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tical scanline "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scanline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on which the cursor is on becomes a Horizont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ertical scanline "scan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line(x,y,length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vertical line starting from Positio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"length"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(x,y,High,Wide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with Position(x,y) being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, down "High" rows and "Wide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at Position(x+1,y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erminal to store the pres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ursor to the position saved by procedure Sto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crollRegion(t,b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olling region at "t" top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bottom 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olling to default state (rows 1 through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LED(x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or off the four LEDs L1, L2, L3, L4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0 turn off All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1 Turn on LED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2 Turn on LED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3 Turn on LED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4 Turn on LED L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