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the meter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 march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alfred  z.  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enter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 comput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harva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sions of ppl assembled with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"meter" defined, the metering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  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  <w:tab/>
        <w:t>if ppl is run with the "m" switch, it will  print 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abels.ppl  before initialization.  this file is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(encoded as in ve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1</w:t>
        <w:tab/>
        <w:t>ascii name with sufficient nul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  location of  that glob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2</w:t>
        <w:tab/>
        <w:t>ascii name with sufficient nul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ocation of   that glob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  <w:tab/>
        <w:t>the meter function can be called to turn on met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value returning function of 0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</w:t>
        <w:tab/>
        <w:t>the unmeter function may be called to turn off me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ull value returning function of 1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 pathname.  unmeter writes out a  file of mbufsz+3#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ord entries, suitable for being read as an inte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 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tat[i] represents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ppl program /lib/ppl/meter.env may be call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tograms, the labels, thei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atios to binary fractions.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provide enough information to print out histor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