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TIM(2)          Xinu Programmer's Manual           RECVTI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vtim - receive a messag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cvtim(max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x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c_#v_#t_#i_#m allows a process to specify a maximum time li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illing to wait for a message to arriv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_#r_#e_#c_#v_#t_#i_#m blocks the calling process until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arrives from SEND(2).  Argument _#m_#a_#x_#w_#a_#i_#t gives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m time to wait for a message, specified in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c_#v_#t_#i_#m returns integer SYSERR if the argument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no clock is present.  It returns integer TIME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limit expires before a message arriv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turn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recvclr(2), send(2), sleep10(2), 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distinguish between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or SYSERR and errors reported by _#r_#e_#c_#v_#t_#i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