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2)             Xinu Programmer's Manual             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- block and wait until semapho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ait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i_#t decrements the count of semaphore _#s_#e_#m,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rocess if the count goes negative by enqueu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queue for _#s_#e_#m. The only ways to get free from a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 queue are for some other process to signal the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, or for some other process to delete or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.  _#W_#a_#i_#t and SIGNAL(2) are the two basic synch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on primit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a_#i_#t returns SYSERR if _#s_#e_#m is invalid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once fre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ignal(2), s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