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(2)            Xinu Programmer's Manual             PIN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it - initialize the ports table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nit(max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xms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n_#i_#t initializes the ports mechanism by clearing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nd allocating memory for messag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nly once (usually at system startup)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x_#m_#s_#g_#s specifies an upper bound on the number of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outstanding messages at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(2), pdelete(2), psend(2), p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