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STER FORTUNE COOKI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STER FORTUNE COOKI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STER FORTUNE COOKI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STER FORTUNE COOKI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-Jul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ry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Pe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ademic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41 Kenned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sey City, N.J. 07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 describes the Fortune Cookie System as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X/VMS*, RSTS/E*, RT-11* and MS/PC-DOS* operating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also  describes the internal file formats used 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porting the software to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VAX, VMS, RSTS/E, RT-11, PDP-11 and DECtalk are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 Equipment  Corporation.  MS/PC-DOS  is  a  trademar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 Corporation.  IBM  is  a  trademark  of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 Turbo C is a trademark of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UNIX is a trademark of AT&amp;T Technologies, Inc. WordSt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 of MicroPr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is made available without any support 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erson  responsible for installing or  porting  th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xpect  to understand and modify the source code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 are  encountered  in  installing  or  maintai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Notwithstanding this disclaimer, the auth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formed of any changes to or new por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knowledgments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 - Installation and Operation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formats and installation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etic tape - VAX/VMS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netic tape - RSTS/E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diskette - MS-DOS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arguments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- Adding, Modifying or Deleting Cookies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of the process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programs and files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required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involved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TXT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BLD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NO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ting the distribution file (optional)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control file (optional)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individual cookie files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ing a new database file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3 - Implementation Differences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of current implementations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s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TS/E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-11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X/VMS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- Microsoft C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- Borland Turbo C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lines for new implementations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 - Data File Format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 format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items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index. 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indices. .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records .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 . . . . . . . . . . 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Sample Command Files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 I  would like to thank the authors of  the  DECU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, Second Master Release (DECUS Library #  11-SP-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viding me with the impetus to start this pro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US C tape contained an early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ly,  warm  thanks to all those  who  have 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own lists of fortune cookies to this collec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s  were found on various bulletin-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ly,  special thanks to Ben Cohen for typing  in 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of cookies which I only had in hard-copy for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r proofreading much of the final collection of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ackage  is a collection of programs  and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end purpose is to print out assorted 'words of wis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user's terminal.  Such programs  were 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ied  by  the vendors of large computer systems,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 groups for those systems.  A typical exampl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ortune' program of Berkely UNIX.  This package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is probably the largest single collection  of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  in  the known universe. At last count,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arly 13,000 fortune cook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ckage  has  been  hosted on  a  variety  of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ranging from DEC VAX systems to IBM PC's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systems in between.  The data files used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  implementations  are  completely  compatibl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hangeable without modification.  This allows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of the (large) database file to be maintain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 involved  are networked  together,  thereby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many  options  for varying  the  outp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,  all of which are documented later on. 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y for adding or deleting fortune cookies,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creating subsets of the complete file for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spac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itial installation, you will need to have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supported by the distribution (VAX/VMS with mag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TS/E with magtape, or MS-DOS with floppy disks)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need approximately two megabytes of free 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 on, you can reduce the disk requirements by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cooki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ther utilities (specifically, a C compiler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a normal installation.  A text editor may  be 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using the wrong distribution (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TS/E  kit  on  a  VAX/VMS  system),  you  will  ne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C compiler. All of the necessary buil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on all of the distributions, but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ly supplied in the format implied by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porting the system to a computer  not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,  you  should  first install  it  on  a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This will allow you to read the distribution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special  conversion,  and will also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familiar with the package befor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itial installation consists of copying the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medium, defining any necessar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and test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  assumed  that you are  familiar  with  basic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 facilities on the system where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ckage.  If you are not, please consult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orma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orma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orma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distribution format has a number of 'container  se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ontaining one or more files.  Only the firs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is needed for a simple installation.  Detailed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iven in the system-specific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okie program has a list of directories to sear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for the cookie file. The search list, in order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$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$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$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all  of these are valid on every system. Pick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tem and substitute it for 'lognam:' in th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tape -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tape -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tape -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X/VMS distribution is a 1600 BPI magnetic tape in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 (V4) format. There are three container se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.BCK - Executable programs, cooki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PRG.BCK - Source programs,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SRC.BCK - Cookie data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ki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tapenam:/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 tapenam:COOKIE.BCK log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ILE/PROT=(S:RWED, O:RWED, G:RE, W:R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nam:COOK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FILE/PROT=(S:RWED, O:RWED, G:R, W: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nam:COO*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to disable the offensive  cookies,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lognam: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ly,   edit   the   system-wide   login   file 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$SYSTEM:SYLOGIN.COM) to includ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*KIE :== $lognam:COOK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fine the COOKIE command, 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ve a message printed when each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typing  COOKIE at the system prompt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  cookie.  This command may also be  plac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.COM file, or in the system-wide SYLOGIN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tape -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tape -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c tape -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RSTS/E  distribution is a 1600 BPI  magtape  in  DO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There are three accounts on the tap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51,11]*.* - Executable programs, cooki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51,12]*.* - Source programs,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51,13]*.* - Cookie data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ki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lognam:=tapenam:[51,11]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lognam:COOKIE.SAV&lt;104&gt;/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lognam:COO???.FIL&lt;40&gt;/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to disable the offensive  cookies,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lognam:COOKOB.FIL/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STS Version 8 or earlier, edit the system startu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$CCL.CMD) to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L COO*KIE=lognam:COOKIE.SAV;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RSTS Version 9 or newer, edit the system  startu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[0,1]START.COM) to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/COMMAND/SYSTEM COO*KIE lognam:COOKIE.SA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LINE_NUMBER=C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typing  COOKIE at the system prompt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  cookie.  This command may also be  plac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.COM  file or in the system-wide LOGIN.COM fil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RSTS Version 9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ette 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S-DOS distribution is two sets of 360KB  disket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format. Due to the fact that the cookie arch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larger  than  a single diskette can hold,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ken up into segments. A MS-DOS batch file is su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struct the data file. You will need several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gabytes  of free space on the hard disk to decom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This  space  is  restored  when  the  expan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diskette se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XARC.EXE - Shareware utility to un-compress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.ARC - Executable programs, cooki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diskette se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PRG.ARC - Source programs,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xt format cookie data files have been omitted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. They can be reconstructed from the binary fil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rst disket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the kit, first issu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don't already have a SYSTEM directory on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C: drive. Then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stallation  procedure will then prompt  you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 diskettes. When completed, the  necessa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remain in the C:\COOKIE directory. You may  now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COOKIE.EXE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COO*.FIL C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 this  point, the C:\COOKIE directory may be  dele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laim space,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* (answer 'yes' to the 'Are you sure?'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to disable the offensive  cookies,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C:\SYSTEM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ly, edit the system startup file (usually 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lude the following command if it does no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 typing  COOKIE at the system prompt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  cookie.  This command may also be  place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installing the program on a network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sh the program and files to be available to oth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network, you may have to set file protec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YSTEM\COOK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YSTEM\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SYSTEM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at  case,  please  consult  your  network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installed  as  documented above, the  program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d  simply  by typing COOKIE at  th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 Additionally, the command can be abbreviated to  C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environments excep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many  additional  command-line  argument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individually below. Not all arguments apply i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s,  and  any such restrictions are no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 description. Some arguments suppress th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thers. Again, this i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two  types of  arguments,  numeric  and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arguments are simply entered, while swit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 be prefaced by a dash (-) character.  Embedded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 the  dash and the argument are  not  permi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,  multiple  switch  arguments can be  give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leading dash, thusly: -abc. Any exceptions ar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dividual argument descriptions.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cceptable for all 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nix  output redirection syntax (&gt;outfilename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in  all  environments except VAX/VMS  to  capt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output to a file.  For VMS, you can either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S  output  redefinition  command  (DEFINE/USER  SYS$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)  or  you  can use the  COOKIE  output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ber&gt;  - Displays the Nth cookie in the file, where 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value of the argument &lt;number&gt;. If &lt;number&gt;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number of cookies in the file, an error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 showing  the  number of cookies  in  the 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,  cookie  number 1 is reserved for the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 of the file, and cookie number 2 is  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pertaining to the whole cooki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lt;number&gt; - Displays &lt;number&gt; random cooki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cookie  per invocation, which may be  chang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For example, the command: COOKIE -10 woul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 random cookies. Do not confuse this with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 which selects a particular (non-random) cooki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argument  is given following this one,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a space and another dash, thusly: COOKIE -4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- Displays all the cookies in the file, in 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take a substantial amount of time if the file is 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option  is  given twice  in  one  command,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r characters will be output between cooki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when using the command to split up the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ater processing by the fil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 (MS-DOS versions only) - When used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v switch, causes ANSI escape sequences to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 of direct BIOS calls to the hardware. This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to run on PC's which are not  hardw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IBM PC, such as the DEC Rain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- Displays random cookies continuously. The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stop  until  the user  presses  the  operating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 interrupt  key  (usually ^C, ^Y,  or  BREA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  will  be  output  as rapidly  as  the 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and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- Enables debugging output. The  particula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 is  dependent  on  the  operation  being 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 the program source for more information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(All versions except RSTS version running under RT-11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s  the  program  from trying to  set  the  LAST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in the environment. Normally, the program set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to  the number of the last cookie  output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finding the cookie containing a typo. RSTS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version 8 or earlier may have to use this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 an  error message when exiting  the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may be examined by using the appropriat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X/VMS - SHOW SYMBOL LAST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TS/E  - SHOW SYMBOL LAST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-DOS  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 that   on  MS-DOS  this  is  accomplished   via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cumented  INT  2E  interface,  and  therefore  may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 in  future releases of the operating  syst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when used inside MS-DOS batch (.BAT)  fi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 encounter  odd results, specifically  that  th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 will be displayed after the batch file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 that   repeated   invocations   may   cause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fn  -  Use  file fn as the  cookie  database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given  may include any  operating 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s  as  needed. If the file is not  found,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is  generated.  The space between the  -f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is optional. If another option is given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ne, it must be preceded by a space and another 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ly: COOKIE -f fn -x. This is a useful optio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cookie file before renaming it to the main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ing it int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- Suppresses quotations by Robert Heinlein and his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,  Lazarus  Long. If the cookie selected is  auth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nlein,  it  is  ignored and some suitably  bad  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 and  output  instead.  Note  that  the 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nlein is performed by looking for the text "Heinlein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zarus Long" in the cookie. Therefore, if the cooki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ain this text, it will not be suppressed even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written by Hein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  -  Displays the identification of the cookie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of cookies in the file, and other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suppresses  the  display of any  cookies.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kie file c:\system\cookie.fil, built on Thu Dec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:26:33 1987, contains 12310 cookies. The larges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32  bytes  long.  112 index levels  were 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 level is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-  Displays an "offensive" cookie. Originally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  were in one file (COOKIE.FIL). However,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eless  cookies would pop up whenever somebody's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 the  program. Needless to say, this did not  sit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 several  reviewers  were retained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nsive cookies to another file (COOKOB.FIL).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 the  program to use this file instead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e option can be defeated by deleting the  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 m n - Displays a range of cookies in order.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split up the cookie file for later process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builder.  When used in conjunction  with  the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 special delimiters are inserted betwee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.  If another option is given following this o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ceded by a space and another dash, thusly: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 1 5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n  -  This is functionally the same as  the  -c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at the program waits n seconds between cook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omit  n,  the  program computes  the  dela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algorithm: (# of lines in cookie+1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fn - Write cookies to a DECtalk attached via port f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-DOS implementation, this must be either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STS, it must be KBxx:. The specified por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 communication  parameters already set 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 does   some  simple   substitutions   to 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unciation.  If  another option is given  follow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 it  must  be preceded by a  space  and  another 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ly: COOKIE -t fn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v  -  Format each cookie for a video  display.  For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, formatting is for a VTxx family terminal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S version, formatting is done with the SMG system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for any supported terminal. For MS-DOS,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done for the PC ROM BIOS unless the -b option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case VT100 format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- Write cookies to file fn as well as to the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option  is  given following this one,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d by a space and another dash, thusly: COOKIE -w f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 -  Run randomness tests on the program's  rando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or.  The test determines how many tries it  tak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all the cookies using the random  number 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two tests performed, but they are generall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  when  porting the program to a  new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uppresses the display of any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? - Displays a condensed form of the above infor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message.  This option suppresses the  display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-v                - Display a cookie in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-os 5             - Display random 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a 5 secon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-r15 35 -w temp   - Display cookies 15 through 3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so write them to fil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-10               - Display 10 random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10                - Display the tenth 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, MODIFYING or DELETING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, MODIFYING or DELETING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, MODIFYING or DELETING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NG, MODIFYING or DELETING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describes the (optional) process of 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inary cookie files from the source files.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apability  if you wished to add new  cookies,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existing ones, or to modify a cookie (for examp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a spelling error). This process can also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  customized   subsets  of  the   cookie   fi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s  where  disk  space  is  limited.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substantial disk space, which may be reclai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he executable versions of the COOTXT,  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ORNO programs, the files COONO1.SRC and COOOF1.SR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actual cookie text files (COO*.SRC)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command  files  are provided  as  a  conveni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uilding the binary files, but they are not necessa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 A for sample command files. You will also ne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 program,  generally  supplied  with  you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A C compiler is not necessary for this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TS/E,  the  COOTXT,  COOBLD and COORNO  program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ed  as CCL's or invoked by CRUN (part of the DECU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)  in  order  to  interpret  command-line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 type the command line at the argv: promp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me required for a complete rebuild vari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peed  of the disk drives attached to your 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,  approximately 1/2 hour is required to rebui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 files.  The utilities give  periodic  report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ng the new files. On MS-DOS, additional ti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required if there are .ARC files present in  th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 as  the supplied command files will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C  files with the latest data. This can be  prev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ing  or  deleting the .ARC files. Also, on  MS-DO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.SRC files will have to be re-gener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 cookie  file.  This will take  about  45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(see 'Splitting the distribution file'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OTXT program reads the appropriate control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information contained in it to process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 source files. The program keeps a running  c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,  and  also  makes  sure that  there  are  no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s. The output from COOTXT is a text file with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ntents prepended. COOTXT ha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  "where" - Specifies the directory where the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source files are located. Enclosed in quot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C  run-times  automatically  lower-case 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.  This  argument  is  optional,  and  if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ctlfile - Specifies the name of the control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is argument is optional, and if omitted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NO1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outfile  - Specifies the name of the output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  is   optional,  and  if  omitted,   default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OBLD program reads a text file produced by the  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creates a binary output file in the form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OKIE program requires. It makes several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to determine sizes, lines, and offsets. COOB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infile  - Specifies the name of the input tex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This argument is optional, and if omitted,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outfile - Specifies the name of the output binar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. This argument is optional, and if omitted,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OKIE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- Indicates that debugging output should be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rminal  as  the output file  is  being 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presented is a dump of the pointer tab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 of the output file. For more information,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 -  Indicates that debugging output generated by  the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should be displayed in 132-column mode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a filter to convert the COOKIE.T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ormat suitable for input to a text  formatting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MS and RSTS versions, the text formatter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RUNOFF.  For  MS-DOS versions,  the  text  forma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  to be WordStar. The program strips out  th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rs (%%) and ensures that at least five lin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will fit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ing the distribu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ing the distribu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ing the distribu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order  to save space, the MS-DOS distribu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the text form cookie source files. However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readily reconstructed from the supplied binary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COOKIE program. First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get  the table of contents for the  cookie  fil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 the starting and ending cookie numbers and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source file for each of the entries. Now,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 command, substituting the starting cooki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, the ending cookie number for N, and the file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-ar M N &gt;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will  cause the cookie source file to  be 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 this  step  once  for each entry  in  the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control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control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control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ntrol file specifies the order, name an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each  cookie source file. During the 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TXT program, this information is combined with th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duce the table of contents cookies, numbered 1 and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only  section  of this file you should  modif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with  names  and descriptions. You  may  rem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cookie source file from the database by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name and description entry and rebuilding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ly, you may add a new cookie file by inse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description into the file. If you add new  coo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 send  a copy of them to the author  at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on the title pag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individual cook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individual cook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individual cook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cookie  source file consists of one or  more  cook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kie is defined as one or more lines of text, end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racters %% as the first two characters on a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dit these files with any text editor and make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OTXT program attempts to handle missing %%'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and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pplied command procedures (see Appendix A)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whenever  possible to create a new database 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not possible, you may be able to use them a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issuing the commands directly. The sections  abo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ividual programs document the arguments exp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do not use the command procedures, you should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y-created files to the appropriate director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rotections as document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the rebuild is complete and the files  copied,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will display information about the new  cooki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ee your changes reflected 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EMENTAT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EMENTAT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EMENTAT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EMENTAT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cur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cur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curr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implementations all exist in environmen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basic assumptions apply, mainly: The machine wo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n even multiple of the machine byte size, which i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; that a file access method exists for treat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rbitrary  string of bytes; and that structur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d without the need for byte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this list may seem rather restrictive, it is r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a system which cannot be coerced into  comply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bove  assumptions in some manner or  other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, which would seem to eliminate the 680xx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cessors, can be worked around by suitable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haract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following  sections  give  a  brief  summary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  differences.  The reader  is  encoura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the sourc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STS/E C compiler (Decus C) is the least  ANS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compilers described in this document. I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  the  buggiest,  since  it  is  user-writt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   However,   this   implementation   shows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ive programs can be written for it, and in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ner. This was the original implementation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of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a unique C RTL function to determine which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handling to internally emit (VT52 vs. VT1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'exit with CCL command' to set LASTCOOKI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s = 16 bits, longs =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Prohibi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fgetname(fd) to return filenam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Has a private module, bugfix.c, to handle single-cha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a unique C RTL function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Emits \233 for CR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oesn't dynamically split the text returned by cooki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to a C RT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T-11 uses the same compiler and executable fil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TS/E  version. The following is implemented as a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Has embedded tests for RT-11 environment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233 translation and LASTCOOKIE symbo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X C compiler tries to implement both a Unix-styl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MS-style environment for the programmer. As a resul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 neither especially well. Main areas of  concern 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yte packing form (undocumented, but correctab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[also]  undocumented  binary  file  access  mo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  for using RMS file access methods gave r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i-incompatibility  in  that the VMS  version  can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versions of the database, but  other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VMS version. Lastly, the storage order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 word is different than that of the PDP-11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of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#module directive to labe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a C RTL function which emulates the Unix 'cur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for scre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LIB$SETSYMBOL to set LASTCOOKI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s = 32 bits, longs = 32 bits, so use short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fgetname(fd) to return filename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waps bytes from PDP-11 format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-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-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-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crosoft compiler implements the draft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 C, which is mainly a superset of current Unix 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major problems encountered were a lack of the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etname functions, and the lack of both a supported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 and a way of manipulating symbols (known to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 as  'the  environment').  This  was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,  and was mainly a straight port of  the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except for the ab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of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an internal sleep function fo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both C code and assembly subroutin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Optionally emits ANSI escape sequences for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Exits with status for batch err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undocumented INT 2E to set LASTCOOKIE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s = 16 bits, longs =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Emulate fgetname(fd)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etects device names of COMn and supplie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shaking (XON/XOFF) driver to support I/O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sts for keypress during extend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earches environment for COOKIE symbol to loc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waps bytes from PDP-11 format to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-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-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-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rland Turbo C compiler was designed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the Microsoft V4.0 product. For the most 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succeeds quite well. Therefore, the Turbo C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   a  simple  re-compilation  of  the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s of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s C RTL sle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#define's 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Dies on #module from VMS - even when inside a false #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new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new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for new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imary  goal of any implementation is  to  re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file format without change. With this in mind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OKIE  program  first. Initially,  disable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 and  symbol-setting  code  to  get  a  compile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errors. Then, copy a small database to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(COOKOB.FIL would be ideal). Next, ru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 debug  on (-d) and see what you get. Fseek  err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 beyond  EOF indicate a byte  ordering  proble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e   the  swaplb  function  for  correct  byte 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nces  in  the expected/got values  indicate  a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or lack of binary mode, or possibly an unus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Once you have the basic operation working, ad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  With  that completed, try to  get  the  LAST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-setting routine to work (if your target suppor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).  Last,  verify that all of the  other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have the main program working, port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 and the command files to do an automated bui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programs an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okie data file consists of a fixed header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 index,  a varied number of subindices, and  a  (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ed number of cookies. The file structure and it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od  are  referred  to collectively as  CAM  (fo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Method). The top index is used as a pointer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indices,  which  in  turn point  to  the  actual 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ly,  there are sqrt(Number-of-cookies) subindices +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er section consists of control information,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is necessary for cookie retrieval, some of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for  error  checking,  and  some  of  which  is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ient to have. The actual head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magic[8]        /* Magic number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coover;         /* Version of CAM struct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spare;          /* Spare value (was password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  ncookie;        /* Number of cookie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bcookie;        /* Size of largest cooki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nindex;         /* Dimension of index[]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subindex;       /* Number of subindex entri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sindex;         /* Sizeof index for alloc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date[28];       /* Date cookie file built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nt refers to a 16 bit value and long refer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bit value. Some systems may require types other than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ng to refer to items of this size. Additionally,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 numerics are stored in PDP-11 byte order,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 to be swapped for other systems to make sen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op  index  consists  of  sqrt(header.ncookie)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,  stored in PDP-11 byte order. These  poin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resses to be supplied to fseek() in ord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sub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 subindex  consists  of  sqrt(header.ncookie)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s,  stored in PDP-11 byte order. These  poin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dresses to be supplied to fseek() in ord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okies  are  stored as  concatenated  text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miter  is  the double percent sign (%%). The  cooki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output until the delimit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Samp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VAX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VAX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VAX/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pplied command files presume that the COOPRG.B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SRC.BCK   container  sets  have  been  restored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 DUA0:[TERRY.COOKIE].  This  assumption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 by  editing  the command  files  and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references. The compiler used for  re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VAX C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L.VAX (rename to COOCPL.COM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mmand file to compile all of the cookie programs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DUA0:[TERRY.COOK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C 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C 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C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C 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INK 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MAK.VAX (rename to COOMAK.COM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mmand file to build a new cookie databa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optionally a printable formatt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okies on VAX/VMS - invoke as @COOMAK RN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lis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DUA0:[TERRY.COOK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un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TXT :== "$DUA0:[TERRY.COOKIE]COOTX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TXT -L "DUA0:[TERRY.COOKIE]" -F COONO1.SRC -O 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BLD :== "$DUA0:[TERRY.COOKIE]COOBL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BLD -F COOKIE.TXT -O 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P1 .NES. "RNO" THEN GOTO NOR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/USER SYS$OUTPUT DUA0:[TERRY.COOKIE]COOKI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RNO :== "$DUA0:[TERRY.COOKIE]COOR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RNO 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RNO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 COOKIE.FIL SYS$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FILE/PROT=(O:RWD,S:RWD,G:R,W:R) SYS$GAMES: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TXT -L "DUA0:[TERRY.COOKIE]" -F COOOF1.SRC -O 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BLD -F COOKOB.TXT -O 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P1 .NES. "RNO" THEN GOTO NOR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/USER SYS$OUTPUT DUA0:[TERRY.COOKIE]COOKO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ORNO 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RNO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 COOKOB.FIL SYS$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FILE/PROT=(O:RWD,S:RWD,G:R,W:R) SYS$GAMES: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KIE.TX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KOB.TX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KIE.FIL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KOB.FIL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RSTS/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RSTS/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RSTS/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pplied  command files presume that  the  [51,12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51,13]  directories  have been restored  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ed by the logical name COOSRC:. This assum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hanged  by editing the command files and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references. The compiler used for  re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DECUS C - 2nd release, including the  RSTSLB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. It also assumes that the RT vers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installed  with the CCL command names XCC and  X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RT-11 linker is installed with the CCL name 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L.PDP (rename to COOCPL.COM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mmand file to compile all of the cookie programs on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fixes for DECUS 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BUGFIX=COOSRC: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BUGFIX=BUGFIX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COOTXT=COOSRC: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COOTXT=COOTXT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NK COOSRC:COOTXT=COOTXT,BUGFIX,C:RSTSLB,C:SUPORT,C:CLIB/B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COOBLD=COOSRC: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COOBLD=COOBLD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NK COOSRC:COOBLD=COOBLD,C:SUPORT,C:CLIB/B: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COOKIE=COOSRC: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COOKIE=COOKIE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NK COOSRC:COOKIE=COOKIE,BUGFIX,C:RSTSLB,C:SUPORT,C:CLIB/B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CC COORNO=COOSRC: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XAS COORNO=COORNO.S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LNK COOSRC:COORNO=COORNO,C:SUPORT,C:CLIB/B: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BUGFI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???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MAK.PDP (rename to COOMAK.COM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mmand file to build a new cookie databa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optionally a printable formatt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ookies on RSTS/E - invoke as @COOMAK RN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lis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un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UN COOSRC:COOTXT -L "COOSRC:" -F COOSRC:COONO1.SR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COOSRC: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UN COOSRC:COOBLD -F COOSRC:COOKIE.TXT -O COOSRC: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P1 .EQS. "RNO" THEN CRUN COOSRC:COORNO COOSRC:COOKIE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OOSRC:COOKI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/REPLACE COOSRC:COOKIE.FIL $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FILE/PROTECTION=40 $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Build 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UN COOSRC:COOTXT -L "COOSRC:" -F COOSRC:COOOF1.SR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COOSRC: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RUN COOSRC:COOBLD -F COOSRC:COOKOB.TXT -O COOSRC: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F P1 .EQS. "RNO" THEN CRUN COOSRC:COORNO COOSRC:COOKOB.T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OOSRC:COOKO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OPY/REPLACE COOSRC:COOKOB.FIL $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FILE/PROTECTION=40 $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SRC: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SRC: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SRC: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L COOSRC: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!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pplied  command  files presume  that  the  COOPRG.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 set  has been restored to directory  D:\COOKI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 individual cookie source files have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master cookie data file as described 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ption  can be changed by editing the command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 the directory references. The compiler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compilation were Microsoft C 4.0, 5.0 and 5.1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Turbo C 1.0. You must also have the Microsof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,  Version 4 or later. The procedure  also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vailability of the AR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4.BAT (for Microsoft C 4.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mand file to compile the cookie programs w/ MS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or MSC 5.0 users, use the file COOCP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/Ox D:\COOKIE\COOTXT,D:\COOKIE\COO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TXT,D:\COOKIE\COO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/Ox D:\COOKIE\COOBLD,D:\COOKIE\COOB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BLD,D:\COOKIE\COOB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/Ox D:\COOKIE\COOKIE,D:\COOKIE\COOK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ASMCLS,D:\COOKIE\ASM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EXEC2E,D:\COOKIE\EXEC2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KIE+D:\COOKIE\ASMCLS+D:\COOKIE\EXEC2E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COOKIE\COOK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/Ox D:\COOKIE\COORNO,D:\COOKIE\CO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RNO,D:\COOKIE\CO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.ARC file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KIE.ARC ARC F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PRG.ARC ARC F COO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M.BAT (for Microsoft C 5.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mand file to compile the cookie programs w/ MS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or MSC 4.0 users, use the file COOCP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/c /Ox D:\COOKIE\COOTXT.C /FoD:\COOKIE\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TXT,D:\COOKIE\COO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/c /Ox D:\COOKIE\COOBLD.C /FoD:\COOKIE\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BLD,D:\COOKIE\COOB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/c /Ox D:\COOKIE\COOKIE.C /FoD:\COOKIE\COO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ASMCLS,D:\COOKIE\ASM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EXEC2E,D:\COOKIE\EXEC2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KIE+D:\COOKIE\ASMCLS+D:\COOKIE\EXEC2E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COOKIE\COOK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/c /Ox D:\COOKIE\COORNO.C /FoD:\COOKIE\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:\COOKIE\COORNO,D:\COOKIE\COO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.ARC file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KIE.ARC ARC F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PRG.ARC ARC F COO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CPT.BAT (for Turbo C 1.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mand file to compile the cookie programs w/ TC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OTE: You must have the Turbo C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D:\COOKIE\CO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atabas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D:\COOKIE\COO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cooki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ASMCLS,D:\COOKIE\ASM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D:\COOKIE\EXEC2E,D:\COOKIE\EXEC2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D:\COOKIE\COOKIE D:\COOKIE\ASMCLS.OBJ D:\COOKIE\EXEC2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the hardcop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D:\COOKIE\CO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.ARC file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KIE.ARC ARC F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PRG.ARC ARC F COO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OMAK.BAT (for all MS-DO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mmand file to build a new cooki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ptionally a printable formatted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okies on MSDOS - Invoke as COOMAK RN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lis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un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OKIE\COOTXT -L D:\COOKIE\ -F D:\COOKIE\COONO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D:\COOKIE\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=1 GOTO :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OKIE\COOBLD -F D:\COOKIE\COOKIE.TXT -O D:\COOKIE\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=1 GOTO 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%1==XRNO D:\COOKIE\COORNO COOKIE.TXT &gt;COOKI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%1==Xrno D:\COOKIE\COORNO COOKIE.TXT &gt;COOKI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:\COOKIE\COOKIE.FIL %COOKIE%\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ild offensive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OKIE\COOTXT -L D:\COOKIE\ -F D:\COOKIE\COOOF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D:\COOKIE\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=1 GOTO 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COOKIE\COOBLD -F D:\COOKIE\COOKOB.TXT -O D:\COOKIE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=1 GOTO 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%1==XRNO D:\COOKIE\COORNO COOKOB.TXT &gt;COOKO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%1==Xrno D:\COOKIE\COORNO COOKOB.TXT &gt;COOKOB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:\COOKIE\COOKOB.FIL %COOKIE%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Update .ARC file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KIE.ARC ARC F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OOSRC.ARC ARC F COO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COOKI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COOKO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COOKI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:\COOKIE\COOKOB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Build terminated due to above error - pleas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