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USER WRITTEN KEYBOARD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Ken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ic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725 Nichols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anksville, WI.  53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414) 886-5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 xml:space="preserve">    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  communicate   with   RSTS/E   via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preters  called  keyboard monitors.  This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s the implementation of a  keyboard 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gned   to  provide  a  command  environm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development.  The backbone of  the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itor  is  a macro processor which allow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their own commands and symbols.   The  i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 to  describe  the  interesting  details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ject and to provide ideas for thos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 IS A KEYBOAR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 -- - -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RSTS/E system, users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  operating    system   via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ers called keyboard monitors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 monitor  prompts  the  us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,  waits  for  a  command,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s  the  command into som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ction  may  be  running  a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 a  private logical, clearing a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or whatever.  It  is  the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    that    defines   the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that the user  sees.  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ied  keyboard  monitors  include DC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-PLUS, RSX and RT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Y BUILD A KEYBOAR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 ----- - -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users have different  nee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s.   The  needs  of a programm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ly  different  than  those  of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ing  clerk.   By writing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,  the  user   interface   may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ilored  to  meet  specific  need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et can be expanded, restric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  more   friendly.   Suppor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vided for specific terminal devi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BUILD A KEYBOARD MON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 -- ----- - --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keyboard monitor may be implement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of  ways.   We  will  restrict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tion to two approaches which for 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   will  be  referred  to  a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-road and Low-road approa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high  road  approach   involves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ation  of a keyboard monitor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ime system.   This  is  not  an 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.   It requires a knowledge of run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 and  Macro-11  programming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 of this approach is an effic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which should be fast, compact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d.     The    disadvantage   is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iculty    involved    with    wri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ging and modifying a runtim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w-road approach involves the us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 patch 21.3.5 to create a mod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X runtime  system  that  chains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 monitor  program.   The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 may  then  be  written   in 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language.  The advantage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ach is the  ease  of  imple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isadvantage  is  that  the 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will not  be  as  efficient  a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tim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RODUCTION TO PD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 --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ainder of this paper is devot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discussion of a keyboard monitor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M.  PDM (or Program Development Monito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a Low-road monitor written entire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".  It was designed and implemented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 UNICO  and has been in use for abo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art of PDM  is  a  macro 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y  which  allows  users  to  de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own commands and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BJECTIVES &amp; DESIGN GOA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 - -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To provide a command environmen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be  easily tailored to the need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To provide a command environmen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otes programmer produ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 To provide a command environmen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s rather than replaces the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L and DCL environ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) To start with a small keyboard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add  enhancements  as needs and id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) To provide a general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general descript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PDM does with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 Initialization  -  Upon  entry,   PD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a number of house keeping cho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 important  is  the  opening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of the local con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Get Command Line  -  PDM  prompt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for input with a colon ":" , input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f text  and  converts  it  to 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 First Level Commands - PDM next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a  first  level  command.   Thes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which  change  or  display  PD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xt  information  and must be exec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macro  expansion  occurs.   I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command is a first level command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ecuted and control returns to g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) Macro Expansion - Next the command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 through  the  macro processo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expands into more than 1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is  forced  to  the  job's conso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returns to get nex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)  Second  Level  Commands  -  PDM 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 for a second level command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commands  which  are  executed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 expansion  (RUN,  PRINT, FORCE, @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expanded command  is  a  level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  it   is  executed  and 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o get the nex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6) Try CCL Command - Since the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a  PDM command, PDM tries and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as  a  CCL  command.   If  successfu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is passed to the call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7) Try DCL Command - As  a  last  reso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M  tries to execute the command as a DC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Control is passed  to  DCL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command  is  a  DCL  command 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, otherwise DCL  prints  an 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and  exits  to  the job's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monitor, PD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M    maintains    files    of    con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 Each  file  consists  o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 followed  by  a  linked  list 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ini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lobal context  file,  [1,2]  PDM.CT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 global  definitions  and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ed by users in [1,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job has its own  local  context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  PDM0nn.TMP   (nn  =  job   ). 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time, PDM loads  the 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xt  file.   If the file is not fou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is  created  by  copying  the   glob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xt  into the users account. 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ritten back to disk whenever ther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change in the context informat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 context   file   is  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by LOG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CRO 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art of PDM is its  macro 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y.    Each   line   of   input 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to  be  a  command  line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oken of the line is the comma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t of the tokens  are  symbols. 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 expansion  time, an attempt is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nd each token in the definition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is  is found, the token is replac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expanded form.  The expanded  form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pushed  back  onto the input stre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for the processing  of  n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nd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 processor also performs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 translation   chores.    Uparrow-ch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s  are   translated   to  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   String   concatenation 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.  Continuation lines are  mer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.  Strings within single or 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s  are  not   translated.    Cir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sions  are  detected  and  termin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OF FO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 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command expands into  more  than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 it  is  forced  back  to  the job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ole   terminal.    This   allows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  which   enter   other 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s or which run programs and  sup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  There are a number of problem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fo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ajor  problem  is  a  conflict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-ahead.   If  PDM  forces  a  comm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user is busily typing  the 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 the  results  are unpredict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 not  found  a  solution  to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 beyond instructing the user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 with type-a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, multiple commands  forced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ole    may   produce   a   number 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mediate prompts for which  input 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been forced.  It is sometimes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ell when the commands  have  all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.   PDM uses conditional inpu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int a prompt for commands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already  waiting.   If  the 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  another  keyboard   monitor,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   has  been  to  print  a  "DON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s the la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, the total size of  forced 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t exceed the keyboard's input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a which is  normally  180 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 far,  this  has  not  proved  to 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but could be handled with in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M supports a  limited  indirect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acility.  The "@" command invoke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rect command file by  redirect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.   Any command which causes and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PDM  terminates  the  command 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iles can not be n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acility allows local definition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loaded from a command file ra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ing up the global con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al case  of  the  indirect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is  an  initialization  file PDM.I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invoked at the first  entry 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M allows the VT100 keys  PF1-PF4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as function keys.  Common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thus be executed  with  a  single 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oke.   The following are predefined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F1 -  Clear the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F2 -  Clear Screen and print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F3 -  un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F4 -  Re-edit last file ed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 are implemented by  tre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command  which  starts with an e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CII 27) as a function  key.   PDM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s  the  rest  of the command using OD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DM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brief  summary  of  PD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   Optional   portions 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re enclosed in square  bracke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 which may be abbreviated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dash  after  the  required  number 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(e.g.  B-ASIC will be acce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B, BA, BAS,  BASI,  or  BASIC).   A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 are used to designate a cla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(e.g.  &lt;command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et of commands are  hard  co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D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a symbol: &lt;sym&gt;=&lt;dfn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PDM commands from a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-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the BASIC+ keyboard mon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 a line of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-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 a  new  command  or  symbol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 syntax  is below.  &lt;type&gt;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 "/COMMAND"  OR   "/SYMBOL". 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type is "/COMMAND".  &lt;nam&gt;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of  the  symbol  or  command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.  The &lt;args&gt; is a optional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9 arguments separated by commas.   &lt;df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the definition.  The ";" is a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-INE [&lt;type&gt;]&lt;nam&gt;[(&lt;args&gt;)] = &lt;dfn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&lt;defn&gt; is blank, the command  is  ta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be  an UNDEFINE.  Hence,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DEF 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   X=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-AND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macro  expansion  of  a  command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a command to the job's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D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the  specified  PDM  command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 as  a  CCL command, this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PDM users to execute PDM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-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DEF-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 as  DEFINE,  except  that  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 are UNDEFINE'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-U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 request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-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 the  current   definition   of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ed command(s) or symbol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DEF-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-define the most  recent  definit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quested  command  or  symbol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syntax i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F-INE [/ALL] [/COMMAND] &lt;nam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/SYMBO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set of commands are defin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lobal contex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the BASIC2 keyboard mon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P2B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a BASIC2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P2DB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a BASIC2 program with the debu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T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a file using the EDT2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to system default keyboard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BASIC+ keyboard monitor and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pecified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rt a tex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TURE ENHANCEMEN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tems are  on  the  wish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D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Improve the command file  facility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 for commands that exit from PD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nested comm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Add a build command to allow  buil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iles from a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 Improve macro processor by  supp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  arguments,   default   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, conditionals, qualifiers and no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) Include a help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) Include an expression evalu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6) Include a command editing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7) Improve context file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8) Include an error correction fac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CLU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 experience   with   writing  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s  and  particularly  with  PDM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quite positive.  Using  the  Low-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ach, it is easy to start with a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monitor and build it into a  n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purpose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NOTATED BIBLIOGRAPH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n,P.J.,    Macro    Processors   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ques for Portable Software.  (1974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his book provides a general 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  macro    processing   and  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 of  several  different 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nighan,Brian  W.    and   Plaugher,P.J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cro Processing", Software Tools, (197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251-283.  [The macro processor 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hapter was the starting poin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M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al  Equipment   Corporation,   PDP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-11    Language   Reference   Manu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ugust 1977), DEC AA-5075A-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al  Equipment  Corporation,   VAX/V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anguage User's Guide, (May 1981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 AA-D023B-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al  Equipment  Corporation,   VAX/V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 to Using Command Procedures, (M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0), DEC AA-H782A-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al Equipment Corporation,  "Notes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 Keyboard  Monitors",  RSTS/E V7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 Notebook, (January 1982),  Se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.1.2  N.  [This article contains lo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ful hints and suggestion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al Equipment Corporation, "Invok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 Program  -  RSX.RTS  Feature Patch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TS/E V7.1 Maintenance Notebook, (Janu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2),  Seq  21.3.5.   [This feature p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 an  easy  way  to  implement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monitor program without mak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un-time system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