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tate Medical Center DEC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pe contains 1) $CPATCH/$PBUILD compatable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to   impliment  the  UMC  (Upstate  Medical 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V2.0 of DECAL;  2) three  support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urce form;  and 3) a lightly documented set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which enhance  the  reporting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he patches, transfer  the  appropriate  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ch  files  to a single account, and run $P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from your DECAL distribution medium.  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specific program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01.BAS          PA3702.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02.BAS          PA3701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BAS          PA3703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T.BAS           PA3704.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T1.BAS          PA370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P.BAS            PA370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of these programs one patch forces DEC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a designated device.  In this  distribu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s  "DL1:".  You  should  edit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- PA3701.204,  PA3702.211,  PA3703.102,  PA3704.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1,  and  PA3706.102  -  as  follows 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DL1:/-4D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esignated device for  DECAL  files,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'DL1:'  may be changed as is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 See PENDIX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A3702.201 requries that you edit  the 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REARY.DAT  as  is described on page 10 of PENDI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the DECAL program CRDAT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will produc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D%(2%, 7%) = FNA1%(7%,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AL.DOC       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.DOC           User Guide to UM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.DOC           Text of May '82 DECUS Proceed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.DOX          Unpublished appendix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describes all patches (except those  to  S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es  any  interdependencies,  and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local installation of these feature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files  included  in this distribution correct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  programs   but   are   not   otherwise   docu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R's have been deposited with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DECAL modifications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upport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AN.BAS          manages EXAM.FIL (see DECU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DAT.BAS          overwrites S?????.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ECU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.BAS           patches 'eXit' commands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program is required only if you apply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the format of the 'eX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ree programs  -  SLREP.BAS,  SLREP0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GREP0.BAS  - and two patches to SREP.BA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 with the EXAM.FIL feature  patch  to 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AL  reporting  facilities.   Document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in DECAL.DOC and in the sourc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CCRES.BAS is supplied.  It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 *.RES  files  as  described  in  DECAL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KS.BAS and CHKTST.BAS are UMC  utilitie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 contents  of S?????.RES and *.TST file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very  useful  tools  when  you  want  to  modify 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or synta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of these programs assume that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the designated device 'DL1:'. The sour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s described above  for  the  patch  files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1.001          corrected version of PA370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1.201          enable 'EXAM.FIL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1.202          verify write access to *.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1.203          enchance control-C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1.204          locate user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001          from RSTS/E V7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002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1          enable 'Ski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2          enabl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3          execute 'eXit' after branch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4          change format of 'eXi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5          enable 'Branch on Variab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6          allow user defin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107          en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1          allow 'BF' cmd in segment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2          fix recognition string typ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3          ignore order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4          revise keyw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5          report no. trials for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6          verify write access to *.R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7          pass segments passed/taken to QUI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8          enchance control-C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09          redisplay segment text if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10          fix bug if lesson taken ov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DECAL modifications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3702.211          locat user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C01          DEC patch (RSTS/E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C02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1          correction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2          locate user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3          enable 'Ski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4          enalb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5          change format of 'eXi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6          enable 'Branch on Varib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3.107          en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4.101          allow control-C to stro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4.102          place user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4.103          enable 'Ski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4.104          change format of 'eXi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4.105          enable 'Branch on Variab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L01          patch from RSTS V7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001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1          place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2          enable 'Ski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3          enabl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4          change 'eXit'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5          enable 'Branch on Variab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5.106          en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6.101          interact with SLRE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3706.102          locate user files on designa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