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XLIB -- A FORTRAN CALLABL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TSX-PLUS EM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. A. Bourgeoi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dia Nationa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buquerque, 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RT-11, TSX-Plus offers  the  MACRO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er a number of system services via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or EMTs.  RT-11 makes its syste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 to  the  FORTRAN programm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ubroutine library, SYSLIB.  TSX-Plu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ors  most  RT-11  programmed  requests.  TS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TSX-Plus EMTs available to  the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as a library of callable rout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n TSXLIB is all re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SX-Plus library routines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ies  to  support detached job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d device mounting and dismo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  between  running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performance  analysis,  real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execution, shared run tim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d files,  system  status 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 between running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rminal, program control of  the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l,   ODT  activation  mode,  an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 EMTs.   The  system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routines  require 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X-Plus Version 2.2 [3].  Severa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time support routines require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3.0  [5].   All   other 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TSX-Plus Version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XLIB  [1]  is  available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US/US  Chapter Program Library. 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the MACRO source modules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 of routines, a complete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, a cross reference  chart,  an 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file to build the libra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library.  The  cross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  lists  for  each  routine  the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n the user's manual  and  the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in  the "TSX-Plus Reference Manua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ndard FORTRAN  subroutine  c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g  sequence  shown  below may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all of the routines in TS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SUBRTN ( ARG1, ... ,ARG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routines that  return  only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are  also  callable as FORTRAN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.  Thi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RET = RTNAME ( ARG1, ... ,ARG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"TSX-Plus   Reference    Manua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s   how  the  EMTs  implement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are accessed from a  MACRO 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  the   FORTRAN/MACRO  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the "RT-11 Programmer's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 Manual" [4] may also be used to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s in the  library.   The  TSX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 well  as  SYSLIB)  routines  are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the  "C"  programmer  via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US    "C"    [6]    library   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all(...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CHED JOB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 lists the routines  that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  detached  job  support from with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DJ   Get the status  of  a  detach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LDTJB  Kill a detached jo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DTJB  Start a 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ched Job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MOUNTING AND DISM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to mount and dismou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tructured device for directory cac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from within  a  running  program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 listed  in  Table 2 provid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MNT  Dismount a file structured dev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   Mount a file structur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Mounting and Dismou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OGRAM MESSAGE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provides an optional fac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ows running programs to commun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each  other.   Table  3   lists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 that  support  this  inter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ND  Send a message to another jo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VMSG  Try to receive a  message 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jo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VMSW  Wait for a message from an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ogram Message Commun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are transferred between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 by  using named message channels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hannel accepts a  message  from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 program,  stores  the messag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 associated  with  the  channel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vers the message to a receiv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ts request for a message on  the  ch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l.   Message  channels  are separat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active message channel has  ass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ated with it an ASCII character nam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by both the sending  and 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to  identify  the  channel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associated  with  the  channel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dynamically  by  the  running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.  A message channel  is  active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are being held in the queue ass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ated with the channel or if a progra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 for  a  message  from the chann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essage channels become inactive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turned to a free pool and may the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 message is queued on a chann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essage will remain in the queue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program  receives  it.   A 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 to  the  keyboard monitor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any pending messages.   This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program to leave a message for an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will be run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 ANALYSI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many  applications  the 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 level performance analysis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by TSX-Plus is adequate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cases such as analyzing the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 overlayed program it is necessar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control over the performance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 from  the  running  program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 listed  in  Table  4 provid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PA  Initialize  for  a 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PPA   Stop a performance analy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PA   Start a performance analy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PA  Terminate  from  a 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 Analysis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L TIME PROGRA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l time program support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SX-Plus allows multiple real tim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to be run  concurrently  with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sharing  operations.  The basic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provided by this facility are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abl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gram must have operator privile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any of the real time routin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time facilities are available to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 jobs  controlled  by  time  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nd to detached jobs.  Detached  jo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by time sharing users have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 only if the  user  starting 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sic facility required by many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programs is the ability to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page which contains the peripheral de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e  registers.   A normal time sharing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have this access.  It  is 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ed  to  a  simulated RMON.  Thi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hat directly access offsets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ON to ru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NVAPA  Convert a virtual address to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ysical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ICIO  Bit clear a value into the  I/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ISIO  Bit set a value  into  the  I/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NINT  Connect an interrupt vector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mpletion rout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EKIO  Peek at  a  value  in  the  I/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OKIO  Poke a value into the I/O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LINT  Release  an  interrupt   vec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UNLKM  Unlock a job from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KANMY  Lock a job into any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KLOMY  Lock a job into low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IOPS  Map the I/O page into the  pr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m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RMPS  Map the simulated RMON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KCTL   Take exclusive control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LCTL   Relinquish exclusive control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PRLV  Set  the  user  mode 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Time Program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al time program can access the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in  one  of two ways:  it can ma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page into the program's space;   or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leave  the  simulated RMON mapp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's space and perform peek, pok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 set, and bit clear operations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page.  It is  much  more  efficie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 access  the  device  register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ing the I/O  page  into  the 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than  to use the routines to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individual  access.   However,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 will not work if the program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directly  access  offsets  into  RM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way to access offsets into R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ith the  SYSLIB  routine,  ISPY,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work  even  if the I/O page is ma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program'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SX-Plus real time support faci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  allows a program to connect a real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to a completion routine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one, the completion routine is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the specified  interrupt 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possible for several interrupt v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s to be connected to the same comple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n a job but it is illegal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job to connect to the same 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ecution priority may b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ach  completion routine.  Thi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s the hardware selected  prio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interrupt.  All completion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ynchronized with the job  and  run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priority level zero.  The comp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routine priority is used  to 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ion routines for execu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priority levels are zero 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.   The  execution of a real tim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ion  routine  for  one  job   will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ed  and  suspended if an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 that causes a higher  priority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ion  routine  for  another  job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d for execution.  However,  a  comp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routine for a given job will neve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ed  to  run   another  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for  the same job even if a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completion routine i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on  routine   priorities 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seven  are  real  time prior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higher than the  priorities 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time  sharing  jobs  and  will 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empt the time sharing jobs.  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priority  zero  is not a real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but  rather  a  very  high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.   Such  zero  priority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are  time  sliced  in  the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hion.   If a completion routine enter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state it relinquishes  its  real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.  Jobs that have real time,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t driven completion routines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ime critical, real  time  appl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 where  a  program must respond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with minimum  delay,  it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 for  the  job  to lock itself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avoid the time consumed  in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 swapping.   This  facility 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ith caution  since  if  a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 programs  are locked in memory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be enough space left to  run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unning program may  gain  ex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 to  the  system  to  perform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-critical task.  The program  may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nquish this exclusive access when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D RUN TIME SYSTE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 provides  a  facility 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shared  run  time  systems  o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to be mapped into the address 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multiple  time  sharing  jobs.  Tabl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 the  routines  that   support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ASRNT  Associate/disassociate a sha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time system with a jo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RNT  Map a shared  run  time 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a job's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d Run Time System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space can be conserved by  ha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several jobs access a common copy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ime system rather than having to al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  space  within  each  job.  Shared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ystems are never swapped out of mem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.   When  a  job is associated with a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ystem, a portion of the job's vir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is  mapped so as to allow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n ti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D FIL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7 lists the routines that  o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to  the  shared file record lo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provided  by  TSX-Plus. 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 in  situations where program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from several terminals wish to upd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file.   Through  the record lo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 a  program  may  gain   ex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to  one  or more blocks in a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y locking those blocks.  Other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 to lock the same block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ied access until the first user rele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ke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KWTS  Check for writes  to  a  sha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CLSF  Declare a file to be sha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VST   Save the  status  of  a  sha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UALBK  Unlock all locked blo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USPBK  Unlock a specific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KBLK   Try to lock a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KBLKW  Wait for a block to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Fil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mmended procedure for upd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hared  file  being  accessed by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Open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Declare the file to be sha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Lock all blocks which  conta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Read the locked blocks into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Update the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Write the  updated  blocks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Unlock the blo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Repeat steps three through seven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STAT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typical of  that 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 SYSTAT  keyboard  command 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to  a  running  program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listed in Tabl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M  Determine the connect time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jo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PUTM  Get the CPU time used by a jo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XSTS  Get a job's execution stat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NSTS  Check the status of a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GNAM  Get the  name  of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run by a jo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PNUM  Get   the    project-programm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for a jo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POS  Determine the position of a jo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USE  Determine the amount of 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by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Statu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 COMMUNICAT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s that allow a running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 to  communicate  with  a terminal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abl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MIN   Accept a string  of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termi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MMSG  Send a message to another  t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MOUT  Send a string of characters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 Communications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L CONTRO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veral terminal  control 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are listed in Tabl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KCTL  Establish break  sentinal  co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FOF  Turn off  the  high  efficienc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l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FON  Turn  on  the  high  efficienc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l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ACTCH  Check  for  pending  activ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RERR  Check for  terminal  input  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RTYP  Determine the terminal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OUT  Set the terminal read time  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l Control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CELLANEOUS EM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1 lists the routines that  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the   several   miscellaneous   EM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by TSX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PBLK  Determine the  number  of  f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s in the spool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PY    Return values from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ated   RMON  (SYSLIB  ro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LIC  Determine the TSX-Plus  licen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LIN  Determine  the  TSX-Plus  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SET  Set the memory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cellaneous EMT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T ACTIVATION M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T activation mode may be  turne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off  from  within  a  running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12 lists the  routines  that 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eature.   In this mode TSX-Plus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rs  all  characters  to  be  acti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except  the  digits, the comm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llar sign and th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RODT  Reset normal activation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ODT  Set ODT activ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T Activation Mod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N. A. Bourgeois, Jr.,  "TSXLIB   --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  Implementation of the TSX-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d Requests", 11-490,  DECUS/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 Program Library, Marlboro, M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tober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 &amp; H Computer Systems, Inc., "TSX-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  Manual",   Nashville,   T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ember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 &amp; H Computer Systems, Inc., "TSX-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  2.2  System  Release  Notes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shville, T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Digital Equipment  Corporation,  "RT-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r's     Reference     Manual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A-H378A-TC, Maynard, MA, March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S &amp; H Computer Systems, Inc., "TSX-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  3.0  System  Release  Notes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shville, T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Robert B. Denny,  et  al,  "C 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for  RT-11",  11-513,  DECUS/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Program Library, Marlboro,  M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nuary 198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