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inu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Xinu Is Not 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ne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contains  a  descrip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u software.  It has been divided into fou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.  The introduction in  section  0 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he Xinu software to compile,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, and debug a C program.   Section  0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 a  set  of informal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ive the flavor of Xinu.  Section 1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 and  arguments  of cross-developmen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 available on the  host  that  cross-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assemble,  cross-load, download, uplo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 programs.  Section 2 describes Xi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 that programs call to invok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ervices.  Section 3  describes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from  the standard libraries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point of view, there is  littl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ction   between  library  routines  and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 the UNIX manual, each page describ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 system  call or library routine;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ppear in the  page  header  as  "(digi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the  name of the program; within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all pages are arrang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 have  the  same form as header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c(2)" refers to the page for "getc"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A _#S_#h_#o_#r_#t _#I_#n_#t_#r_#o_#d_#u_#c_#t_#i_#o_#n _#T_#o _#X_#i_#n_#u _#a_#n_#d _#t_#h_#e _#C_#r_#o_#s_#s-_#D_#e_#v_#e_#l_#o_#p_#m_#e_#n_#t _#S_#o_#f_#t_#w_#a_#r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H_#o_#w _#t_#o _#U_#s_#e _#X_#i_#n_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r_#c_#h_#i_#t_#e_#c_#t_#u_#r_#e.   Xinu  comes  in  two  parts:  a 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environment that runs on the host machine (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a Digital Equipment Corp. VAX), and an independen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that runs on the microcomputer (usually a Digital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Corporation LSI 11/02).  The microcomput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 over an asynchronous serial line like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erminals.  From the point of view of  the 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mputer  is  simply another device that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s characters; from  the  point  of  view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,  the host is merely a console terminal that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O_#v_#e_#r_#v_#i_#e_#w.  To run a program under Xinu, you 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file   on  the  host  machine,  and  invoke 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oftware to compile and load the  program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Xinu system.  Once a complete memory im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, it can be downloaded onto the microcomputer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ecutes independent of the host.  During execu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 program on the host that captures characters  e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by  the micro and displays them on the term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s characters typed at the  keyboard  to  the 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 your  terminal  on  the  host appears to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micro.  If the micro crashes, it can be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ed  without downloading (provided the crash did no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 the program in memory).  To help debug severe  cr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 of  memory  on the micro can be uploa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host where a post-mortem program can an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re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r_#o_#s_#s-_#D_#e_#v_#e_#l_#o_#p_#m_#e_#n_#t _#c_#o_#m_#m_#a_#n_#d_#s.  The cross-developmen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contains  a  C  compiler,  linking  loader, down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, and post-mortem debugger as well as a few  mis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ous  commands.  The details can be found in section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  These commands probably  reside  in  the  X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"  directory  on your system; the directory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PATH for you to execute them.  If they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rectory  /usr/Xinu/bin, consult whoever installed X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e bin directory name and add it 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o_#m_#p_#i_#l_#i_#n_#g _#p_#r_#o_#g_#r_#a_#m_#s.  The command _#c_#c_#1_#1  works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_#c_#c  command.   It invokes the C cross-compiler,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er, and cross-loader to translate C  programs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image.   Like  _#c_#c, the actions of _#c_#c_#1_#1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passed to it as arguments -- names ending in "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umed  to  be  C  programs,  those ending in ".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ssember programs, and those  ending  in  ".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umed  to  be  previoulsy  compiled  objec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pecify  otherwise,  _#c_#c_#1_#1  compiles  C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s  assembler  programs, and loads object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 1/12/87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memory image in file _#a._#o_#u_#t.  Normally, t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contains  the  Xinu  operating system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you can ask _#c_#c_#1_#1 to leave out the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prepare a "stand-alone"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o_#w_#n_#l_#o_#a_#d_#i_#n_#g.  Command _#d_#o_#w_#n_#l_#o_#a_#d reads  file  _#a._#o_#u_#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 the memory image into the microcomputer (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mory image in a different file if you instruc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o  so).   Usually, _#d_#o_#w_#n_#l_#o_#a_#d is invoked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-a5" that  causes  the  microcomputer  to  delay  for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before starting execution of the down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t_#e_#r_#a_#c_#t_#i_#n_#g _#w_#i_#t_#h _#t_#h_#e _#M_#i_#c_#r_#o.  The microcomputer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u  runs is attached to the host like a peripher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_#o_#d_#t "connects" your terminal  to  the  micro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 by  relaying  characters between the termin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Characters that arrive from the micro are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terminal,  while characters typed on your keybo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micro.  _#O_#d_#t can be invoked at any time, 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ost often used just after a _#d_#o_#w_#n_#l_#o_#a_#d so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program as it runs.  _#O_#d_#t will halt the 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for you by "breaking" the console line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-character sequence  backslash  (\)  followed  by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-@).   To  proceed  again, type uppercase-P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 11 manual for more information on the "odt"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e_#b_#u_#g_#g_#i_#n_#g _#a _#c_#r_#a_#s_#h.  If the program running on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, the cause of trouble may not be easy to spot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a  post-mortem  debugger,  _#p_#m. 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execute  command  _#u_#p_#l_#o_#a_#d  to copy the comple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rom the micro into a file on the host.   By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mage  file is named _#c_#o_#r_#e_#1_#1.  After the _#c_#o_#r_#e_#1_#1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, run command _#p_#m to cull through  it  and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the  system  status.   _#P_#m uses both _#c_#o_#r_#e_#1_#1 and _#a._#o_#u_#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 the problem (as usual, the actual file n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f you don't happen to lik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A_#n _#E_#x_#a_#m_#p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r_#e_#a_#t_#e _#a _#C _#p_#r_#o_#g_#r_#a_#m.  For example, here is a  C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rints the string "Hello world." on the consol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and exits (_#P_#r_#i_#n_#t_#f is a system (library)  proced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 formatted  strings on the console; other syste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are described in sections 2 and 3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example C program in file example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Hello worl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o_#m_#p_#i_#l_#e _#a_#n_#d _#D_#o_#w_#n_#l_#o_#a_#d.  Cross-compile the program,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it  onto  the  micro, and connect your termi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 1/12/87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(0)          Xinu Programmer's Manual          INTRO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11 exa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-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compiler will compile the C program, and  loa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Xinu  system,  leaving  file _#a._#o_#u_#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The downloader will copy the imag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#a._#o_#u_#t  into  the micro and start it executing (after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seconds).  During downloading, you will see a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bytes remaining as blocks are transferr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_#o_#d_#t will connect your terminal to the  micro  (the  5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eaves time for the VAX to start _#o_#d_#t).  When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execution you will see a few Xinu system startup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 followed  by  the  program  output.  When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complete (in this case, when  the  singl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), you will see a system termination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nu Version 6.09b 3/1/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7346 real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268 avail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lo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user processes 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-_#r_#u_#n _#t_#h_#e _#p_#r_#o_#g_#r_#a_#m.   To  re-run  the  program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 micro agai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ONTROL-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character  sequence  backslash  (\)  null  (control-@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 _#o_#d_#t  to  halt the LSI 11 and place it in "ODT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SI 11 responds with an at-sign  prompt.   Th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00G"  starts  the  machine  executing  at  location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ctal).  To get out of _#o_#d_#t, kill the process by typ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" key.  Note that killing _#o_#d_#t does not stop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t merely disconnects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U_#p_#l_#o_#a_#d _#t_#h_#e _#m_#e_#m_#o_#r_#y.  You may want to see what 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(were)  running.   To  retrieve  the  memory 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it, run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_#u_#p_#l_#o_#a_#d destroys the contents of memory on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executes, so the micro cannot be restarted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 1/12/87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(0)          Xinu Programmer's Manual          INTRO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.  Also note that if you interrupt (i.e. kill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 and then restart it, the image it retriev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t_#e_#r_#p_#r_#e_#t_#i_#n_#g _#p_#m.  _#P_#m reports things  like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ext  has  been changed and the status of ea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.  If the output from _#p_#m seems unreasonable,  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on errors.  If significant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ve been changed, it  may  mean  a  stack 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;  totally  meaningless  process  information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overflow extended into the process 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only  one  or two bad process states in a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set may indicate that the context switch e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ready or current processes; this only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ystem code or add your own device driver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 with  device  drivers,  look carefu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null process after a crash -- if you  fi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, waiting, receiving, or suspended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wer-half driver routine that removes the null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from the current/read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y_#s_#t_#e_#m _#T_#e_#r_#m_#i_#n_#a_#t_#i_#o_#n.  Xinu may not always print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termination  message  even  if all your processes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nterprets the term "user process" to  mean 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 except  the  null process." This can b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etwork software  starts  processes  that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 (they  continue forwarding frames even if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therwise idle).  Also remember that the tty driv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to  echo characters even if there are no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 consum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H_#i_#n_#t_#s _#o_#n _#r_#e_#s_#t_#a_#r_#t_#i_#n_#g.  The LSI 11 ODT command 1000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unter to 1000 and starts execution with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s _#e_#n_#a_#b_#l_#e_#d.  Xinu disables interrupts  immediate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tarts  executing  to avoid being interrup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ready.  If an interrupt occurs before the  LSI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ecute the first instructon, it may caus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(ungracefully).  If your processor gives  you 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G" command, then type the following thre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Xi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/xxxxxx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7/xxxxxx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SI 11 will print  octal  values  in  place  of  xx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carriage return is used after the "P" command (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the LSI 11 manual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X_#i_#n_#u _#I_#m_#p_#l_#e_#m_#e_#n_#t_#a_#t_#i_#o_#n _#N_#o_#t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d 1/82, 3/82, 11/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notes kept  during  implementation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designed  as an accurate introduction to Xinu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deferred operations implemented with _#p_#m_#a_#r_#k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 from the book version even though they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quick id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re are multipl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process is known by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process id is an index into the proc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re are counting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semaphore is known by its index in the semaph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re is a line 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system schedules processes based on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system supports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or tty I/O characters are queued on  input  and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mode includes echoing, erasing bac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re is a frame-level data link  communications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 ring of LSI 11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re is a file system that supports concurr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without  preallocation; it has only a singl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tur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re is a one-word message pass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re is support for self-initializing  routines 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ing) that  makes the system serially reus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the kernel to  explicitly  call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rocesses can create processes, kill  processes,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,  restart processes, and change the pri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re is no real memory management, but there are  pr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ves  for acquiring and returning memory from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l, and a way to suballocate smaller  pools  of 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re is a configuration program, config, to  generat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 1/12/87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(0)          Xinu Programmer's Manual          NOTES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nu system according to specification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Files.  The system sources are organized as a set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dures.   For  the  most  part, there is a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all (e.g., chprio.c for the system call  chpr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addition  to  the  system call procedures, a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utility functions needed  by  that  system 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ich do not correspond to system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of device and constant information as 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the user to describe the hardware; the confi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 takes this file and produces  conf.c  and  conf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constants including I/O and size 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ed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file of initialized variables; do  not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symbolic constants; misc defin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table entry structure declaration; stat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 table entry structure declaration;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.hGeneral user-level I/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u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Line Unit CSR layout; I/O constants for sl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 line discipline control block, buffers, 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discipline control block for asynchronous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s networ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driver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 1/12/87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(0)          Xinu Programmer's Manual          NOTES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Technology Corp. SASI disk interface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be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bec Corp. SASI disk controller register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nu ring network frame forma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pool constants 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rking tabl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nagement free list forma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 for communications ports (queued in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ss rendevous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 for real-time dela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of disk direct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lock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of index block (i-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 of variables and  constants  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ile syste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hq data structure declaration (see below); defined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 for q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manipul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che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 the  inner  most  routine  (rescheduler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 the  next process to run from the read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xes up the state.  Calls ctxsw  to  switch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tsw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utine that actually changes the  executing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ss  into  another one.  A very small piece of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r code with only  one  trick:  when  a  proc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,  the  execution address at which it resta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the instruction following the call to ctx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 1/12/87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(0)          Xinu Programmer's Manual          NOTES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core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aded version of the low part of  memory  (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pt  vectors).  All interrupt vectors a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the  loader  to  point  to  panic  routine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ten for valid device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int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 interrupt dispat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entry point (start) with code to set up C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environment and call high-level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xternal  (global)  variables,  the  null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cess 0, see below), and the high-level system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alization routine (e.g., to craft the process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or process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r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utine to which user processes return (i.e.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 ever do.  Care should be taken so that use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exits; it must kill the  process  that  run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re is no legal return fram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mem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procedure to size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cess states.  Each process has a state  given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tate  field  in  the  process  table  entry. 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are given by symbolic  constants  PRxxxx.   P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 that  the  process entry is unused.  PRREAD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rocess is linked into the  ready  list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gible  for  the CPU.  PRWAIT means that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on a semaphore (given  by  psem).   PRSUSP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the  process  is  in  hibernation; it is no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  PRSLEEP means that the process is in the que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ing  processes waiting to be awakened.  PRCUR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rocess is (the  only  one)  currently 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rently  running process is NOT on the read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actual state, there is a "mark"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mark)  which  indicates  pending state changes.  PM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the process has been killed and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 as  soon  as it reaches the ready queue.  PMS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the process has been suspended and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 to  the  suspended  state as soon as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queue.  PMNONE indicates no pend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maphores.  Semaphores reside in the array semaph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 in  the array corresponds to a semaphore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(scount), and state (sstate).  The state  is  S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semaphore  slot  is  unassigned,  SUS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 1/12/87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(0)          Xinu Programmer's Manual          NOTES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aphore is in use.  If the count is -p then the  sq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sqtail  fields  point to a FIFO queue of p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or the semaphore.  If the count is nonnegativ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 no  processes are waiting.  More about the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poin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spension.  Suspended processes are forbidden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PU.  They may remain on semaphore/sleep que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to be moved to  the  ready  queue.   A  c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(p),  where  p  has  been marked suspended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it on the ready queue.  It will merely result in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 placed  in the suspended state.  Suspending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 that is already on the ready queue will  remov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ing the current processes forces it to giv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leeping.  When a  process  calls  sleep(n)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ed  n seconds.  This is achieved by placing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 on a queue of jobs ordered by wakeup time and r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shing  the  CPU.   Every 60th of a second,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-time clock will interrupt the CPU and cause a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routine to be called.  To avoid extra over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such interrupts are ignored before  one  is 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 the  granularity  of  clock  counts  is  1/1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.  The interrupt  handler  maintains  a  clo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processes back to the ready queue when their 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has been reached.  Notice that  a  process  may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, but no one else,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Queues and ordered lists.  There is  one  data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ll heads, tails, and elements of queues or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: q[].  The first  NPROC  entries  in  q  (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ROC-1) correspond to the NPROC processes. 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nk process i onto a queue or  list,  then  one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[i].qnext  and  q[i].qprev  as  the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entries in q are used  for  the  hea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s  of  lists.  The integer nextqueue always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available entry in q to assign.  When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s  the  heads and tails of various lists, it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in q sequentially.  Thus, the sqhead  and  sq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 of a semaphore are really the indices of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il of the list in q.  The advantage of keep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s  and  tails  in  the  same  data  structu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queueing, dequeuing, testing  for  empty/nonempt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 from the middle (eg., when a process is k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 handled by  a  small  set  of  simple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les queue.c and q.h).  An empty queue has the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pointing to each other.  Since all real  item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less  than  NPROC, testing whether a lis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trivial.  In addition to FIFO queues, q als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ns  ordered lists based on an integer kept in the q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For example, processes are inserted in the 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 1/12/87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(0)          Xinu Programmer's Manual          NOTES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(head at position q[rdylist]) based on their pri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y.  They are inserted in the sleep list based on 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 Ordered  lists are always in ascending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rted item stuck in BEFORE  those  with  an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  Thus,  processes  are  removed from the read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ail to get the highest priority proces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 of  equal  priority are scheduled round ro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sleep queues are serviced from the smalle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st  keys,  items  are  removed  from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(equal keys do not matter for slee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cess 0.  Process 0 is a null process  that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 to  run  or is running.  Care must be tak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cess 0 never executes code that could  caus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sion  (e.g. it cannot wait for a semaphore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0 may be running during  interrupts,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terrupt code may never wait for a semaphore.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 0 initializes the system,  creates  the  first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,  starts  it executing the main program, a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 an  infinite  loop  waiting  until  an  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s priority is lower than that of any 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, the null process loop executes only when  n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is  ready.   It  uses  a pause instru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to avoid taking bus cycles just in case dma 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s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 1/12/87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