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(4)            Xinu Programmer's Manual             ETHER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 - standard 10Mbps Ethernet network interfa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type e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eqn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eth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e_#t_#h device driver provides input and output for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s Ethernet local area network.  The standard Xin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Ethernet devices is _#E_#T_#H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on a Digital Equipment Corporation DEQNA (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 Equipment Q-Bus Network Adapter), the _#e_#t_#h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nput and output at the physical network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complete frames between user proc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onor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one frame into _#b_#u_#f_#f_#e_#r, copy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n_#g_#t_#h characters.  It returns the length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; the count includes the 14-oct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frame of _#l_#e_#n_#g_#t_#h characters found in _#b_#u_#f_#f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_#O_#K if the frame was acceptable, _#S_#Y_#S_#E_#R_#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ise.  It it important to note that _#b_#u_#f_#f_#e_#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address of a valid buffer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BUF(2), and that the driver does not cop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s of the buffer.  The call to _#w_#r_#i_#t_#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output has been started, but the buff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ntil the device finishes.  The dri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UF(2) to dispose of the buffer onc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device and driver, including DEQ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acket processing.  The driver set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only those packets addre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' physical address and broadcast packet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QNA supports chaining back-to-b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input and output, the driver forces a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(4)            Xinu Programmer's Manual             ETHER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call from READ(2) or WRITE(2) to restart I/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hardware to buffer packets from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