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5.55    13 Ma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EZStart version 5.55. EZStart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for SMC's new generation of SMC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5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alse carrier problem seen when using the 9432TX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y Networks Baystack 100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9432DT EtherPow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NC detection problem with newer Gateway Pentium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Automatic Save function to save the Auto-detect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9332BVT card rather than the specific line spee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support for EtherPower 10/100B T4 (9332BVT) Auto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iming problems with Gateway 166-MHz Penti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arity errors seen with some PC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5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EtherPower 10/100B T4 (9332B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EtherPower2 10/100B (9334B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adapter could not be found if NDIS 2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code for finding SMC EliteCard (8013) Ethernet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cro problem with 9332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matic Instal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cable attached popup window w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tor problem with two-nod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help screen text for home screen parameter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l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nhancements for 8416 PnP BIO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EtherPower 10/100 B (9332B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EtherPower 10/100 B (94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running EZStart in Windows 95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C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nP specific User Interface enhancements for EtherEZ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Windows 95 and PnP BIOS' detec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'PnP - Yes/No' was changed to enable or disable PnP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 new SROM on the 8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an incorrect path for startn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9332 100 Mbps Utp-onl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4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Automatic NetWare DOS ODI VLM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9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8432 and 9332 network interface (media type)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8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EZStart taking too long to find an 8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7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loopback test failing for a 9232 with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6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9332 PCI Fast Eth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5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8432 PCI and 9232 Fast Eth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8416 not defaulting to Automatic Medi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8416BA failing the Basic Adapter Tes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I cabl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3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DOS ODI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Driver and Documentation Selection screen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etwork operating syste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nP BIO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utomatic Media Detection into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CI support (will only find the adapter, n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bility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thernet EISA Bus Master and Pn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in, automatic, custom setup screen for PnP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3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thernet support (excluding 82M32 and 84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OM Base address display in Automat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15 Superdisk release.  Supports both 83M32 and 8115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5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Supports 83M32 and 8115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16 Superdisk release.  With Ethernet EBM LMAC fixed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bug fixes for 286 machines with monochrom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wait state check box in the main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EBM support is als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2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f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RQ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information to the "adapter not foun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1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 version only. (does NOT support PCMCIA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2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sed EZStart to support a single, compressed DISKINFO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Start cannot detect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IPX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DOS ODI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C DOS NDIS Shel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ant to use EZStart, it is recommended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MAC change to improve reliabi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EZStart with Windows for Workgroups, EZStar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e properly when started from the MS-DOS Prom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Start will not run properly unless your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re those in which EZStart and its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version of EZStart supports SMC Elite and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thernet adapters in ISA and EISA systems. If you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ZStart using adapters other than SMC Elite and Ultra 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apters, or try to run EZStart with Micro Channel adap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informs you that no adapt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ustomer-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Card, Elite Series, EZStart, SuperDisk, UltraChip, and UMAC/L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ademarks of Standard Microsystems Corporation.  Othe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any names are registered trademarks or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