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- SMCPWR NDIS 4.0 and 3.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v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Release v4.15 of the SMCPWR NDIS 4.0 and 3.x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ink interrupt masking on 100Mbps force mode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n Autonegotiation timing problem between 21143/QSI based adapt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and 21x4/National in the other, after soft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SROM V4.0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able the HEARTBEAT counter in 21143/QSI base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release kit contains two drivers that use Microsoft's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er for Windows NT 4.0 and the OEM Service Release 2 (OSR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.  These drivers are located in sub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NT40\NDIS31 and \W95_osr2\NDIS31.  Although these driver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, they should not be used for Microsoft certific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certification be performed using the driv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NDIS3 wrapper.  For Windows 95, use the driver in \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95_osr2\NDIS31 and for Windows NT 4.0 use the driver in \WNT40\NDIS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Nway problem on the old 21142/ML6692 cardub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Full duplex issue which caused failures on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k interrupts on different Link status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the WFW driver to work with one string for 21140 and 2114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in the i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(full NWAY support) DC21143-ML6692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Unlimited Burst Leng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 of ALPHA drivers for S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a DC21143-BroadcomT4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SROM format v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full_mac sour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 release for the 21143+QSI 6611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SMC's FDX 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A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problem in force 100-FDX with 21143+Q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1143+Microlinear MII Phy, works OK in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BaseT Force, 100BaseTx Force, and in NWAY mod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parallel detection to 10BaseT and 100BaseT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WAY protocol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1143+QSI Phy works well in all the medium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LinkChange interrupts were seen in som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QSI 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X4.1-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3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Memory_Read_Multi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Adapter's deallocation resour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No_Carrier and Loss_of_Carrier bogus stat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I + Full_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Txm Threshol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ied detection of MII phy to work o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hy Addr pins are not pulled up/do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the Overflow fix for DC21140 and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Registry key InterruptMitiga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mitig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oemsetup.inf file for DC2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Microlinear ML6692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peed sensing workaround for Natio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8340 PH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handling of Mii register's rea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iPhyRegis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the dynamic setting of StoreAndForwar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f the number of underruns rea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run threshold (default=10, programm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y's key "UnderrunThreshol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support for Nway media auto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C21041 Rev2.0 and DC21142 Rev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the DC2114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re the driver's revisio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95' Registry and WfW's 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T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\DigitalEquipmentCorporation\DC21X4\Current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95's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EY_LOCAL_MACHIN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\CurrentControlSet\Services\Class\Net\"num"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's protocol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C$DC21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Driver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media adapter with no link indica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utosens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the pageable_function attribute of the 'DC21X4MediaDet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C2114Sense100BaseTxLink' routines to allow their run_time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se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I management support for MII's 100bas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T4 PH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way support for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e transmit threshold values for 10Base and 10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ransmit threshold  values are programmable through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" for 10bas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TxmThreshold100" for 100base media (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AndForw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unalign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Registry Connection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(dec)| Connection Type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0  | AutoSense        |  AutoSens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  | 10Base2          |  BNC,Thinwire,Coa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  | 10BaseT          |  Twisted_Pair Half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  | 10BaseT,FD       |  Twisted_Pair Full_Duple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  | 10BaseT,NLT      |  Twisted_Pair Half_Duplex,No_Link_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5  | 10Base5          |  AUI,Thickwi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6  | AutoSense,No_Nway|  AutoSense,Nway Disabl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7  |     -            |  Reserve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8  | 100BaseTx        |  100BaseTx(Symbol_Scrambler),Half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9  | 100BaseTx,FD     |  100BaseTx(Symbol_Scrambler),Full_Du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  | 100BaseT4        |  100BaseT4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-------------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port driv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ata copy to preallocated buff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Mapping for Transmit Packets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Interrupt mitigatio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/sec and Frames/sec threshold ar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Registry's keys "InterruptThreshold" &amp; "Frame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run retransmission. In case of underrun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y retransmitted by the driver. The maximu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ansmission is programmable through the Registry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runRet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BurstLength=32 option for DCc1040 &amp; Dc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PowerPC mini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PCI Mechanism 1 detection for (OPTI platform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SROM parsing for 10BaseT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040's autodetect hang when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DC2141's Autosen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 the DC21140 AutoDetection and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C21140's 100Base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BaseFx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PCI to PCI bridge in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ap registers allocat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le throug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missing NdisMCancelTimer in the Ha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SMC 8432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DC21040 and DC21041's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the hash fil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ptionnal Txm FIFO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00Mbp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ixe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nooze mode option for Digital Semiconductor's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10/100 link autosensing algorith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media while autosensing for link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new algorithm the media is switch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 Mbps and the 100Mbps link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switched from 10Mbps to 100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0Mbps. Its link f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Mbps link passes: the media is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bps to 1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the DataRate values in the driver's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backward compatible with the DC21040 V1.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iport driver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Serial ROM forma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Digital Semiconductor's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ynamic autosense for Digital Semiconductor's 210140 &amp;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 the minimal wait time for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eiver's setup to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Promiscuous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upport for SMC 8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orkaround for Intel Host to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ceiverDelay in 100Milli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Digital Semiconductor's 21140 requirements for size of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 loop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Fast Ethernet adapter name to 9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SMC 8932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c keyword to OEMSETUP.INF: AdapterC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