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Windows NT v3.51 NDIS v3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ther 10/100 Fast Ethernet EIS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1     March 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designed to work with SMC EISA Ethernet 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forms to the Network Driver Interface Specification (N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defined by Microsoft Corp. The driver has been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Final Release Windows NT version 3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1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the adapter in the NDIS3 Stress T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pass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10/100, EZStart, and SuperDisk are trademark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products and compan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