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rosoft Windows NT v3.5 and v3.51 NDIS v3.0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ther 10/100 Fast Ethernet E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Microsoft Windows NT 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spec 3.0 driver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. It is important to set the adapter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eed (10/100 Mbps) using the EISA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pages 3-3 and A-9 in the user guid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EISA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 10/100 Fast Ethernet EISA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NT Version 3.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9232N.SYS    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OEMSETUP.INF      The driver's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ZStart default directory is a:\.  Please make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erDisk before EZStart copies de-compressed driv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to create an "option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comput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SuperDisk into a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to the floppy drive where the SuperDis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disk is in drive A, type "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rom the DOS prompt, type "EZStart" (or "EZStart /t"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ustom" from the EZStar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Drivers/Documents" from the Custom Instal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Network Drivers and Documentation Sele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appropriate driver you want to install (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you want is highlighted).  Then press the Enter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t the Network Drivers and Documentation scre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and a list of files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are displayed. 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select "Copy Files".  Otherwise,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at the prompt and select "Copy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ollow the prompts to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Exit" to exit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change the Destination Directory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.ID file is in the root directory of the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, and that the OEMSETUP.INF and SMC9232N.S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 in the root directory or a subdirectory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EZStart to test and configure your Ethernet adapter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write down your Ethernet adapter IRQ, I/O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your computer from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rom the Program Manager's "Main" window, double-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rol Panel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ouble-click on "Network". The Network Setting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Add Adap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&lt;Other&gt; Requires disk from manufactu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prompted, insert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ype the Destination Directory where EZStart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(for example, A:\WIN_NT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ere the Destination Directory resides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C9232N.SYS file. This file was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by EZStart to the Destination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directory where this file resid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When the next dialog box appears, select the SMC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followed by "O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the IRQ level, memory base address, and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Refer to the information you wrote dow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When the next two dialog boxes appear, select "OK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utdown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nlikely event you encounter any device drive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indows NT boots, check the event lo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Tools icon to see whether the error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10/100, EZStart, and SuperDisk are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products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