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THE CD-ROM DEVICE DRIVER INTO THE NCR SCSI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  <w:tab/>
        <w:t>THIS DISK REQUIRES THAT THE DRIVERS FOR SCSI DISK DRIVES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DING. (camidd.sys &amp; diskidd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ALL DISK SUPPORT DEVICE DRIVERS BEFORE PROCEDING WITH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SOFTWARE SUPPORT DISKETTE SUPPLIED WITH THE UNIT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STRUCTIONS TO CORRECTLY INSTALL THE DIS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OFTWARE SUPPORT DISK WAS NOT SUPPLIED WITH THE UNIT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FO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NSTALLATION IS OUTLINED IN THE TEXT FILE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TO PRINT THIS MANUAL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PRINT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IS A SCSI DECVICE AND REQUIRES A SCSI CONTROLLER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. THESE DRIVERS WILL WORK WITH THE 53C90 AND 53C700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